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Mandat for banekomiteen (BK)</w:t>
      </w:r>
    </w:p>
    <w:p>
      <w:pPr>
        <w:pStyle w:val="Normal"/>
        <w:rPr>
          <w:b/>
          <w:b/>
          <w:sz w:val="32"/>
          <w:szCs w:val="40"/>
          <w:u w:val="single"/>
        </w:rPr>
      </w:pPr>
      <w:r>
        <w:rPr>
          <w:b/>
          <w:sz w:val="32"/>
          <w:szCs w:val="40"/>
          <w:u w:val="single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BK oppnevnes av styret.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BK skal bestå av maximum fem medlemmer hvorav minimum en av hvert kjønn. Minimum to av medlemmene skal være lavhandicapere, de andre spillere med lang erfaring og flittig brukere av banen.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</w:rPr>
        <w:t>BK har intet økonomisk ansvar, men figurerer som en ressurskomite for baneavdelingen samtidig som den skal fremme medlemmenes synspunkter ovenfor Head Greenkeeper.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Enhver endring/ombygging av banen skal forelegges BK, som også skal være med å bestemme utformingen av prosjektet.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BKs formann skal konsulteres i forbindelse med åpning/stenging av banen.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Endringer i mandatet skal godkjennes av styret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Komiteen skal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Sette seg inn i klubbens vedtatte dokument som omhandler banen og arbeidet for at de mål som er satt skal nås (måldokument, strategiplaner).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Basere sitt arbeid på måldokument og baneplan. Endringer av disse forelegges for og vedtas av styret.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</w:rPr>
        <w:t>Gjennomgå budsjettforslag utarbeidet av Head Greenkeeper og foreslå prioritering av oppgaver innen nyanlegg/vedlikehold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Dersom BK er uenig i Head Greenkeepers budsjettforslag, skal komiteen vedlegge sine kommentarer skriftlig til styret før styret behandler banens budsjett.</w:t>
      </w:r>
    </w:p>
    <w:p>
      <w:pPr>
        <w:pStyle w:val="Normal"/>
        <w:ind w:left="405" w:hanging="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Diskusjoner om hva som er riktig/viktig skal holdes innen komiteen. Når et vedtak er fattet må alle komite medlemmer akseptere flertallets avgjørelse og lojalt forsvare disse vedtak utad.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405"/>
        </w:tabs>
        <w:ind w:left="405" w:hanging="405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10:34:00Z</dcterms:created>
  <dc:creator>John</dc:creator>
  <dc:description/>
  <dc:language>en-US</dc:language>
  <cp:lastModifiedBy>Ole-Martin Lilleby</cp:lastModifiedBy>
  <dcterms:modified xsi:type="dcterms:W3CDTF">2005-02-14T14:28:00Z</dcterms:modified>
  <cp:revision>4</cp:revision>
  <dc:subject/>
  <dc:title>Mandat Banekomiteen 2004</dc:title>
</cp:coreProperties>
</file>