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40"/>
          <w:u w:val="single"/>
        </w:rPr>
        <w:t>ORGANISASJONSMODELL FOR NNGK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 organisering av arbeidet i golfklubben er det flere måter Head Greenkeeper kan rapportere på. Dette kan f.eks. gjøres på følgende måte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Head Greenkeeper rapporterer direkte til daglig leder uten direkte kontakt med styret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ead Greenkeeper rapporterer til daglig leder, men presenterer selv planer og budsjetter direkte til styret og har i tillegg kontakt med styret etter behov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ead Greenkeerper rapporterer direkte til styr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denfor finner du ett eksempel (alternativ 2) på hvordan en klubb har valgt at Head Greenkeeper skal rapportere på: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Generalforsamlingen avholdes i februar, hvor planer og budsjetter godkjennes og styre velge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tyre har det juridiske ansvar og skal sørge for at godkjente planer med budsjetter gjennomføres som vedtatt av generalforsamlingen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Daglig leder skal sørge for at styrets planer blir gjennomført i praksis, både administrativt, sportslig og økonomisk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Sports og Markedssjef tar seg av turneringer, sponsorer, startbod og coursmarshalltjenesten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Head Greenkeeper rapporterer til daglig leder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ead Greenkeeper har ansvar for banen, personal, budsjett, presenterer planer og budsjettforslag direkte til styret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Head Greenkeeper deltar på styremøter to ganger i året, hvorav det ene møte er prensentasjon av planer og budsjetter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Head Greenkeeper kan være tilstede på ytterligere styremøter ved behov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56:00Z</dcterms:created>
  <dc:creator>John</dc:creator>
  <dc:description/>
  <dc:language>en-US</dc:language>
  <cp:lastModifiedBy>Ole-Martin Lilleby</cp:lastModifiedBy>
  <cp:lastPrinted>2004-12-07T11:58:00Z</cp:lastPrinted>
  <dcterms:modified xsi:type="dcterms:W3CDTF">2005-02-14T13:56:00Z</dcterms:modified>
  <cp:revision>2</cp:revision>
  <dc:subject/>
  <dc:title>ORGANISASJONSMODELL FOR OGK</dc:title>
</cp:coreProperties>
</file>