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HEAD GREENKEEPER (HG)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STILLING</w:t>
      </w:r>
    </w:p>
    <w:p>
      <w:pPr>
        <w:pStyle w:val="Normal"/>
        <w:rPr>
          <w:sz w:val="40"/>
          <w:szCs w:val="36"/>
          <w:u w:val="single"/>
        </w:rPr>
      </w:pPr>
      <w:r>
        <w:rPr>
          <w:sz w:val="40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Overordnet ansvar for bane, banemannskap, maskinpark og utsty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pporterer til daglig led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Presenterer planer og budsjetter for styr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eltar fast på to styremøter i året og ellers ved evt. behov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ANSVAR + MYNDIGH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banens drift og utbedring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svar for å utarbeide forslag til målsetinger, planer og budsjetter for presentasjon ovenfor styr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svar for informasjon om banen og baneaktiviter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innkjøp av maskiner, utstyr, gjødsel, sand et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r myndighet til å fatte alle avgjørelser innen arbeidsområdet innenfor planer og budsjetter godkjent av styret inkludert HMS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HOVEDARBEIDS-  og ANSVARS OMRÅDE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sentere forslag til måldoku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svar for å presentere forslag til driftsplaner, investeringsplaner og budsjet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å utføre budsjettkontro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daglig vedlikehold - bane, maskiner, utsty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å videreutvikle ban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innkjøp av maskiner, utstyr, gjødsel, sand et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å ansette, opplære, videreutvikle banemannskap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daglig og periodisk planlegg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svar for å utarbeide forslag til baneforbedringer i samarbeide med banekomite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svar for å anvende og oppbevare sprøytemidler i følge lover og regl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svar for å koordinere arbeid med entreprenører engasjert av NNGK for arbeid på ban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svar for intern møtevirksomhe</w:t>
      </w:r>
      <w:r>
        <w:rPr>
          <w:sz w:val="36"/>
        </w:rPr>
        <w:t>t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12:00Z</dcterms:created>
  <dc:creator>John</dc:creator>
  <dc:description/>
  <dc:language>en-US</dc:language>
  <cp:lastModifiedBy>Ole Martin Lilleby</cp:lastModifiedBy>
  <cp:lastPrinted>2004-12-07T12:11:00Z</cp:lastPrinted>
  <dcterms:modified xsi:type="dcterms:W3CDTF">2005-02-12T09:32:00Z</dcterms:modified>
  <cp:revision>5</cp:revision>
  <dc:subject/>
  <dc:title>Ansettelseskontrakt Head Greenkeeper</dc:title>
</cp:coreProperties>
</file>