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>Dagsplan for Baneavdelingen NNGK</w:t>
      </w:r>
    </w:p>
    <w:p>
      <w:pPr>
        <w:pStyle w:val="Normal"/>
        <w:jc w:val="center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ke:         Dato:               Dag: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Temperatur:......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Jordtemp:..........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Nedbør:...............</w:t>
      </w:r>
    </w:p>
    <w:tbl>
      <w:tblPr>
        <w:tblW w:w="10558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639"/>
        <w:gridCol w:w="591"/>
        <w:gridCol w:w="521"/>
        <w:gridCol w:w="533"/>
        <w:gridCol w:w="563"/>
        <w:gridCol w:w="655"/>
        <w:gridCol w:w="594"/>
        <w:gridCol w:w="579"/>
        <w:gridCol w:w="594"/>
        <w:gridCol w:w="609"/>
        <w:gridCol w:w="563"/>
        <w:gridCol w:w="594"/>
        <w:gridCol w:w="598"/>
      </w:tblGrid>
      <w:tr>
        <w:trPr>
          <w:trHeight w:val="57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beidsoppgav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Greenklippin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e/Forgreenkl.+ utkj.gre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irwayklippin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Semiroughklippin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Roughklippin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vingrangeklippin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ipping prov.green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tikalskje: G-VG-T-FW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anddressing: G-VG-T-FW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fting; G-VG-T-FW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nkerrakin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llskifte bane/Tr.hul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Teeskifte + Divot te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llskifte puttinggreen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jødsling: G-VG-T-FW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ppbekj: G-VG-T-FW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ressbj: T-FG-FW-Ruff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tivt arbei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Trimming/ klipp/ finisharb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Diverse/ vår/ høst arb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Bunkervedlikeh./ kantskj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Vedlh.vann.anlegg/ vannin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Vedlh. gang/ kjøreveier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jelpesådd: G-VG-T-FW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Torving/ plugger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Drenering/ rensing diker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kinvedlikehold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ydding/vask:M-WC-S-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2:30:00Z</dcterms:created>
  <dc:creator>John Riiber</dc:creator>
  <dc:description/>
  <dc:language>en-US</dc:language>
  <cp:lastModifiedBy>Ole Martin Lilleby</cp:lastModifiedBy>
  <cp:lastPrinted>2004-12-15T15:30:00Z</cp:lastPrinted>
  <dcterms:modified xsi:type="dcterms:W3CDTF">2005-01-22T12:30:00Z</dcterms:modified>
  <cp:revision>2</cp:revision>
  <dc:subject/>
  <dc:title>Dagsplan for Baneavdelingen OGK</dc:title>
</cp:coreProperties>
</file>