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Ukespla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Arbeidsplan uke: 46 .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-</w:t>
        <w:tab/>
        <w:t>Dekkskif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</w:t>
        <w:tab/>
        <w:t>Finvaske maskiner, ballvaskere og søppelkurver.</w:t>
      </w:r>
    </w:p>
    <w:p>
      <w:pPr>
        <w:pStyle w:val="Normal"/>
        <w:rPr/>
      </w:pPr>
      <w:r>
        <w:rPr>
          <w:b/>
          <w:sz w:val="24"/>
        </w:rPr>
        <w:t>-</w:t>
        <w:tab/>
        <w:t>Ta inn ballvaskere, søppelkasser og gjerdestolper rundt torvet område på hull 1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</w:t>
        <w:tab/>
        <w:t>Sluttføre luftearbeid av fairwayer.</w:t>
      </w:r>
    </w:p>
    <w:p>
      <w:pPr>
        <w:pStyle w:val="Normal"/>
        <w:rPr>
          <w:sz w:val="24"/>
        </w:rPr>
      </w:pPr>
      <w:r>
        <w:rPr>
          <w:b/>
          <w:sz w:val="24"/>
        </w:rPr>
        <w:t>-</w:t>
        <w:tab/>
        <w:t>Løvblåsing/oppsammling.</w:t>
      </w:r>
    </w:p>
    <w:p>
      <w:pPr>
        <w:pStyle w:val="Normal"/>
        <w:rPr/>
      </w:pPr>
      <w:r>
        <w:rPr>
          <w:sz w:val="24"/>
        </w:rPr>
        <w:t>-</w:t>
        <w:tab/>
        <w:t>Fortsette med byggeprosjektet med steinmuren ved tee 16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Lage jordspyd til stolper ved green 7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Dreneringsarbeid.</w:t>
      </w:r>
    </w:p>
    <w:p>
      <w:pPr>
        <w:pStyle w:val="Normal"/>
        <w:rPr/>
      </w:pPr>
      <w:r>
        <w:rPr>
          <w:sz w:val="24"/>
        </w:rPr>
        <w:t>-</w:t>
        <w:tab/>
        <w:t>Fjerne løv fra takrenner på driftsbygg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Fikse div. kjøreskader etter løvoppsamling. Hull 7</w:t>
      </w:r>
    </w:p>
    <w:p>
      <w:pPr>
        <w:pStyle w:val="Normal"/>
        <w:rPr/>
      </w:pPr>
      <w:r>
        <w:rPr>
          <w:sz w:val="24"/>
        </w:rPr>
        <w:t>-</w:t>
        <w:tab/>
        <w:t>Utbedre div. skader på greener etter lufting.</w:t>
      </w:r>
    </w:p>
    <w:p>
      <w:pPr>
        <w:pStyle w:val="Normal"/>
        <w:rPr/>
      </w:pPr>
      <w:r>
        <w:rPr>
          <w:sz w:val="24"/>
        </w:rPr>
        <w:t>-</w:t>
        <w:tab/>
        <w:t>Sette opp gjerdestolper og tauverk rundt VG, T og div. strategiske plasser F15, F7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 xml:space="preserve">Merke gjerdestolper som står ved sprinklerhoder ved greener. </w:t>
      </w:r>
      <w:r>
        <w:rPr>
          <w:b/>
          <w:sz w:val="24"/>
        </w:rPr>
        <w:t>”rød farge”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Drenere våt område på venstre side av fairway 17. Væravhengig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Sette opp stolper på nye fundamenter og snekkre plankegjerde ved hull 9.</w:t>
      </w:r>
    </w:p>
    <w:p>
      <w:pPr>
        <w:pStyle w:val="Normal"/>
        <w:rPr/>
      </w:pPr>
      <w:r>
        <w:rPr>
          <w:sz w:val="24"/>
        </w:rPr>
        <w:t>-</w:t>
        <w:tab/>
        <w:t>Fortsette med byggeprosjektet med steinmur hull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Vanningsanlegg/Maskiner: NN og NN.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Fikse lekkasje på VG 6, legge ny slange.</w:t>
      </w:r>
    </w:p>
    <w:p>
      <w:pPr>
        <w:pStyle w:val="Normal"/>
        <w:rPr/>
      </w:pPr>
      <w:r>
        <w:rPr>
          <w:sz w:val="24"/>
        </w:rPr>
        <w:t>-</w:t>
        <w:tab/>
        <w:t>Pløye ned singnalkabbel oppe ved driftsbygg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Avkjørt slange ved green 14, 40 mm union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Kontroll av kuleventil til slangeuttak ved green 2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Kontroll mulig vannlikasje på hull 17 F17V1. (våt område på venstre side av FW.)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Støvesuge sprinklerhus for sand etc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Ta ned nett langs dr. rangen. Låne lift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Ta opp brygge og sugeledning ved pumpehu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ersonal:</w:t>
      </w:r>
      <w:r>
        <w:rPr>
          <w:sz w:val="24"/>
        </w:rPr>
        <w:t xml:space="preserve"> </w:t>
      </w:r>
    </w:p>
    <w:p>
      <w:pPr>
        <w:pStyle w:val="Normal"/>
        <w:ind w:left="705" w:hanging="705"/>
        <w:rPr>
          <w:b/>
          <w:b/>
          <w:sz w:val="24"/>
        </w:rPr>
      </w:pPr>
      <w:r>
        <w:rPr>
          <w:b/>
          <w:sz w:val="24"/>
        </w:rPr>
        <w:t>-</w:t>
        <w:tab/>
        <w:t>Fortsette å gi tilbakemeldinger fra banen og evt. personalsaker som vedrørende trivsel og arbeids rutin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øter/varebestilling/Gjødsling: NN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 xml:space="preserve">Green gjødsling med Sustane, Jordprøver, G,VG,T,FW, </w:t>
      </w:r>
    </w:p>
    <w:p>
      <w:pPr>
        <w:pStyle w:val="Normal"/>
        <w:rPr/>
      </w:pPr>
      <w:r>
        <w:rPr>
          <w:sz w:val="24"/>
        </w:rPr>
        <w:t>-</w:t>
        <w:tab/>
        <w:t>PC hylle henges opp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Fredagsmøte med NN og NN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Fredagsmøte kl.12.00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Budsjettarbeid for 2005.</w:t>
      </w:r>
    </w:p>
    <w:p>
      <w:pPr>
        <w:pStyle w:val="Normal"/>
        <w:rPr/>
      </w:pPr>
      <w:r>
        <w:rPr>
          <w:sz w:val="24"/>
        </w:rPr>
        <w:t>-</w:t>
        <w:tab/>
        <w:t>Lage inventarlister, fotodokumentasjon over maskiner og utstyr. Numerere maskiner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Personalarbeid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 xml:space="preserve">Følge opp maskinleveranser og utstyr fra de ulike leverandører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2:25:00Z</dcterms:created>
  <dc:creator>John Riiber</dc:creator>
  <dc:description/>
  <dc:language>en-US</dc:language>
  <cp:lastModifiedBy>Ole Martin Lilleby</cp:lastModifiedBy>
  <cp:lastPrinted>2003-12-05T12:22:00Z</cp:lastPrinted>
  <dcterms:modified xsi:type="dcterms:W3CDTF">2005-02-12T10:24:00Z</dcterms:modified>
  <cp:revision>3</cp:revision>
  <dc:subject/>
  <dc:title>Arbeidsplan uke:19</dc:title>
</cp:coreProperties>
</file>