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NGTIDSPLAN FOR NNGK`S GOLFBANE 2005-201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296"/>
        <w:gridCol w:w="518"/>
        <w:gridCol w:w="4717"/>
        <w:gridCol w:w="1740"/>
        <w:gridCol w:w="907"/>
      </w:tblGrid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spunkt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ll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ltak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imert kostnad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e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ve terreng + drenere venstre side av green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planting av trær hull 6 og 14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ering av bunkere 6,7 og 8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bbefresing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 av back, herre og dametee 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17 + justere fall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ve område i bakkant green 6, fjerne overflatevann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ve + drenere område til høyre for green 7.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. nyplantering av trær som skal erstatte gamml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ering av bunkere hull 5 og 15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4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/drenering av teesteden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 5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nere + justere terreng langs hull 16+ferdiggress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. nyplantering av trær som skal erstatte gammle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 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 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 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 av teested 14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. nyplantering av trær som skal erstatte gammle.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ering/drenering av bunkere hull 13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 og utvidelse av herre/backte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. nyplanting av trær som skal erstatte gamml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ering/drenering av bunkere hull 3 og 11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/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9 "resterende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/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 og utvidelse av herre/backte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/Mai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. nyplantering av trær som skal erstatte gamml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/Okt/Ma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ering/drenering av bunkere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1 fra 150 m og inn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isk drenering av FW 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 av herre te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 av back, herre, dame te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/utvidelse av back/damete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 av dametee 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etting/utvidelse av av herretee 13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ering/drenering av første greenbunker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. nyplanting av trær som skal erstatte gammle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vering/drenering av bunkere hull 1,15,16 og 1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02:00Z</dcterms:created>
  <dc:creator>us-olli</dc:creator>
  <dc:description/>
  <dc:language>en-US</dc:language>
  <cp:lastModifiedBy>Ole Martin Lilleby</cp:lastModifiedBy>
  <cp:lastPrinted>2005-01-22T10:53:00Z</cp:lastPrinted>
  <dcterms:modified xsi:type="dcterms:W3CDTF">2005-02-12T09:25:00Z</dcterms:modified>
  <cp:revision>3</cp:revision>
  <dc:subject/>
  <dc:title>LANGTIDSPLAN FOR NNGK`S GOLFBANE 2001-2007</dc:title>
</cp:coreProperties>
</file>