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6"/>
        </w:rPr>
      </w:pPr>
      <w:r>
        <w:rPr>
          <w:sz w:val="26"/>
        </w:rPr>
        <w:t>Årsplan for banearbeidere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2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Januar</w:t>
      </w:r>
    </w:p>
    <w:p>
      <w:pPr>
        <w:pStyle w:val="Normal"/>
        <w:rPr>
          <w:b/>
          <w:b/>
          <w:i/>
          <w:i/>
          <w:iCs/>
          <w:sz w:val="22"/>
          <w:u w:val="single"/>
        </w:rPr>
      </w:pPr>
      <w:r>
        <w:rPr>
          <w:b/>
          <w:i/>
          <w:iCs/>
          <w:sz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lanlegging og administrativt arbei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    Månedsmø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Evaluering av utført arbeid og vedlikeholdsrutiner fra foregående seso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jourføring av evt. nye dreneringer og beplantninger på banens kartoversik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Personalplanlegging og -oppfølging/Evt. ansettels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Vedlikehold av maskiner/bygninger/snørydd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Kurs/utdann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Gjødselplanlegging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Kontakt med leverandører/samarbeidspartnere/entreprenører et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Bestilling av nye maskiner og utstyr i henhold til langtidspl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Ferieavvikling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2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Februar</w:t>
      </w:r>
    </w:p>
    <w:p>
      <w:pPr>
        <w:pStyle w:val="Normal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lanlegging og administrativt arbei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    Månedsmø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Vedlikehold av maskiner/bygninger/snørydd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Evaluering av utført arbeid og vedlikeholdsrutiner fra foregående seso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Kurs/utdann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Personalplanlegging og -oppfølging/Evt. ansettels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Gjødselplanlegg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Kontakt med leverandører/samarbeidspartnere/entreprenører et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stille arbeidsklær, sko, støvler og verneutstyr for levering 15. mar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Ferieavvikling. </w:t>
      </w:r>
    </w:p>
    <w:p>
      <w:pPr>
        <w:pStyle w:val="Heading2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Mars</w:t>
      </w:r>
    </w:p>
    <w:p>
      <w:pPr>
        <w:pStyle w:val="Normal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Planlegging og administrativt arbeid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     Månedsmø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Vedlikehold av maskiner/bygninger/snørydd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Kurs/utdanning.</w:t>
      </w:r>
    </w:p>
    <w:p>
      <w:pPr>
        <w:pStyle w:val="Normal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   </w:t>
      </w:r>
      <w:r>
        <w:rPr>
          <w:b/>
          <w:sz w:val="24"/>
          <w:szCs w:val="24"/>
        </w:rPr>
        <w:t>Kontroll av evt. is på banen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Tiltak som bruk av kalimagnesia, kaliumklorid, Urea, aktivt kull eller svart Odda kalk vil bli vurdert sammen med mekanisk behandling med stikklufter for å eliminere opphoping av giftgasser etc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Personalplanlegning og -oppfølging/Evt. nyansettel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Kontakt med leverandører/samarbeidspartnere/entreprenører et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Bestilling av materiell (gjødsel, frø, miljøbensin til gresstrimere og forbruksvarer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rieavvikling.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2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April/mai</w:t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lanlegging og administrativt arbei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Månedsmøte, faglig orienteringsmøte på tvers av avdelinge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Mulig fagseminar i regi av NGA/NGF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jerne snø fra greenene dersom det er is under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Kontroll av evt. is på banen (evt. tiltak som i mars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Vedlikehold av materiell/bygninger/ snøryddin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Personaloppfølging (introduksjon ved nyansettelse, formalisering av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nsettelseskontrakter)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Bestilling av materiell (dressesand, vei grus/subus, bensin/diesel og forbruksvarer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Ta ned gjerder rundt greener og utslagsstede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Reparasjoner av evt. vinterskader på vanningsanlegg, samt oppstart av vanningsanlegg så fort som praktisk mulig (unngå frysetørking av vekstpunkt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Skvettvanning 6-8 x 3 min om dagen. Fuktighet rundt frøspiring (f.eks. kl. 10 - 11 - 12 - 14 - 15 )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Rengjøring av greenene/utslagsstedene og fairwayene for kvist og løv et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 xml:space="preserve">Klippe greenene ned til 10 - 12 m.m før luftning og vertikalskjæring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Reparasjon av vinterskader og evt. mekaniske skader på greener og utslagssteder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tidrainlufting av greener/utslagssteder og evt. "fairwayer" for å øke jordtemperaturen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Vertikalskjæring av greener/utslagssteder for å fremme lysglimt til Poa annua fr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Evt. støttesåing av greener, utslagssteder og fairwayer. </w:t>
      </w:r>
      <w:r>
        <w:rPr>
          <w:b/>
          <w:sz w:val="24"/>
          <w:szCs w:val="24"/>
        </w:rPr>
        <w:t xml:space="preserve">NB! Ikke dresse før tidligst 14 dager etter såing, slik at tunrappen får lysglimt og optimale forutsetninger. 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lking av greener evt. utslagssteder og fairwaye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Gjødsling av greener med Sustane organisk kylling gjødsel for å stimulere mikrolivet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Kjøre ut flytende Energise + Mikroblanding + Avspendingsmiddel uken etter.)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    Legge på spire duker. ? " Må ta hensyn til gressets fysiske høyde før det dukes inn."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Lett sanddressing av greener for å sikre fuktighet rundt ny-sådd frø. 14 dager etter så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</w:rPr>
        <w:t>Evt. lett tromling av greenene for å øke bedre jordkontakt mellom frø og jord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Stikklufte/vertikalskjære, klippe, tilføre litt Sustane gjødsel, lett sanddressing og sprutgjødsle med diamoniumfosfat på de provisoriske vårgreener. Klargjøres til spill i begynnelsen av mai hvis mulig. </w:t>
      </w:r>
      <w:r>
        <w:rPr>
          <w:b/>
          <w:sz w:val="24"/>
          <w:szCs w:val="24"/>
        </w:rPr>
        <w:t>Nedklipping til ca. 7 m.m + lett dressning.</w:t>
      </w:r>
      <w:r>
        <w:rPr>
          <w:sz w:val="24"/>
          <w:szCs w:val="24"/>
        </w:rPr>
        <w:t xml:space="preserve"> Evt. resåing av prov.greener vil først finne sted etter at fysisk spill er avslutt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   Nedklipping av kragen rundt proves.greener slik at det blir lettere for chip og run sla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Løvoppsamling av evt. rest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teutslagene rengjøres ordentlig og evt. slitte slag matter byttes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(Mattene nivelleres nøyaktig.)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llment vedlikehold blir gjennomført på ban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   Utføre jordanaly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Heading2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Mai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lanlegging og administrativt arbei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ersonaloppfølg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Ukentlige møt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Bestilling av materiell (forbruksvarer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Gjødsle med langtidsvirkende organisk gjødsel (grunngjødsling ned i hullene etter lufting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</w:rPr>
        <w:t xml:space="preserve">Fjerne spireduker ca. 20. mai, viktig med gradvis tilvenning slik at plantene ikke får et sjokk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Utplassering av banerekvisita (benker, markeringspinner, teeklosser, flagg, gjerder,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hullkopper, matter, ballvaskere etc.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Allment vedlikehold: maskiner, gangveier, kjøreveier, gresstrimming, skog, klipping av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rough, drivingrangen, klipping av bunkerkanter, ombygging/modernisering av banen, lagringsplass, garasjebygg med dertil områder utenfor. Utbedring av dreneringer, kontroll vanningsanleg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-     Reparere divots på utslagsstedene og fairwayene med forspiret frø i vekstmass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Skvettvanning av greener, provisoriske greener, utslagssteder, evt. fairwayer (4-8 ganger pr. dag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    Gjødsling av greener, utslagssteder med </w:t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mikronering i chelatform + organisk avspendingsmiddel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Sprutgjødsling med diamonfosfat for å få i gang veksten. Næringsopptaket finner sted gjennom spalteåpning. Jordtemperaturen er for lav til å få et ordentlig næringsopptak gjennom røtte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Gjødsling av fairwayene, drivingrange, treningsområder, transportområder i greenområdene, reparasjons torvområder og div. andre områder med granulert NP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Ukentlig vedlikeholdsgjødsling med små mengder på spesielt greener og utslagssteder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Jordtemperaturen vil avgjøre når den ukentlige vedlikeholdsgjødslingen blir iverksa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Lett stikklufting av greener, øverste 3-5 cm med etterfulgt lett sanddressning i slutten av mai. Alternativt </w:t>
      </w:r>
      <w:r>
        <w:rPr>
          <w:i/>
          <w:sz w:val="24"/>
          <w:szCs w:val="24"/>
        </w:rPr>
        <w:t>John Deer</w:t>
      </w:r>
      <w:r>
        <w:rPr>
          <w:sz w:val="24"/>
          <w:szCs w:val="24"/>
        </w:rPr>
        <w:t xml:space="preserve"> lufter med 8 mm pinner i uke 2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   Vanningsrutinene blir lagt om i slutten av mai når gressetableringsfasen er over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      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Evt. ytterligere støttesådd av greener, utslagssteder, fairwayene og provisoriske greene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Greenene og utslagsstedene åpnes i henhold til retningslinjene i måldokument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Oppstart av klipperutiner av greener, utslagssteder, fairwayene, semirough, rough og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rov.greener. G = (10-12)7 mm, T=18 mm, FW=18 mm, SR=27 mm, R=45 mm, VG=7 m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B! Vertidrainlufting av FW 12 til 16 mm pinner forebyggende mot   Myrstankelbeinlarve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vt. soppbekjempin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Generell ugressprøyting av fairwayene, semirough og greenområde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Juni</w:t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lanlegging og administrativt arbei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ersonaloppfølgin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Ukentlige møte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Bestilling av materiel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</w:rPr>
        <w:t>Klippekonjekturer og bredder på fairwayene og semiroughen blir markert ut med spra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llment vedlikehold blir gjennomført på ban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Reparere divots på utslagsstedene og fairwayene med forspiret frø i vekstmas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Faste rutiner for tee og flaggplasseringer innføres dageli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Vanningsrutiner blir fortløpende vurdert/justert basert på de naturlige nedbørsmengder/prognoser og temperaturnivåer som foreligger til en hver ti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Håndvanning av greener med slange etter behov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  Skvettvanning av greener ved ekstrem varme. "Ren avkjøling." 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lippehøyder/klippefrekvens: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Green</w:t>
        <w:tab/>
        <w:tab/>
        <w:t>6 - 5 mm</w:t>
        <w:tab/>
        <w:t>(daglig)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Tee</w:t>
        <w:tab/>
        <w:tab/>
        <w:t>18 - 15 mm</w:t>
        <w:tab/>
        <w:t>(4 ganger pr. uke)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Fairway</w:t>
        <w:tab/>
        <w:tab/>
        <w:t>18 - 15 mm</w:t>
        <w:tab/>
        <w:t>(3 ganger pr. uke)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Semirough</w:t>
        <w:tab/>
        <w:tab/>
        <w:t>27 mm</w:t>
        <w:tab/>
        <w:tab/>
        <w:t>(2 ganger per uke)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Rough</w:t>
        <w:tab/>
        <w:tab/>
        <w:t>45 mm</w:t>
        <w:tab/>
        <w:tab/>
        <w:t>(behovstilpasset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Lufting av greener med </w:t>
      </w:r>
      <w:r>
        <w:rPr>
          <w:i/>
          <w:sz w:val="24"/>
          <w:szCs w:val="24"/>
        </w:rPr>
        <w:t>John Deer</w:t>
      </w:r>
      <w:r>
        <w:rPr>
          <w:sz w:val="24"/>
          <w:szCs w:val="24"/>
        </w:rPr>
        <w:t xml:space="preserve"> lufter 8 mm pinner i uke 25? Ingen løft/vinkling på lufteren. Tromling vurderes dersom det er nødvendig for å jevne ut evt. ujevnhete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Vertikalskjæring og sanddressing av greener, utslagssteder, prov.greener og torvgre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mpletterende gjødsling av fairway ved behov. </w:t>
      </w:r>
      <w:r>
        <w:rPr>
          <w:b/>
          <w:sz w:val="24"/>
          <w:szCs w:val="24"/>
        </w:rPr>
        <w:t>Kontrollere myrstankelbeinlarve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Vedlikeholdsgjødsling av greener etter lufting, utslagssteder og provisoriske greener i henhold til gjødslingsprogram. Dette gjelder også mikronæringsstoffer, Sustane, organisk avspendingsmiddel og Energise. Husk ettervanning. </w:t>
      </w:r>
      <w:r>
        <w:rPr>
          <w:b/>
          <w:sz w:val="24"/>
          <w:szCs w:val="24"/>
        </w:rPr>
        <w:t>Bladprøve kan sendes inn for kontroll av gjødselnivå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Evt. fortsette lufting av fairwayene med vertidrain 12 eller 16 mm pinner. Ingen løft/vinklin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Juli/august</w:t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lanlegging og administrativt arbei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ersonaloppfølgin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Ukentlig møte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Bestilling av materiell (forbruksvarer, bensin, diesel osv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Lufting av Greener med </w:t>
      </w:r>
      <w:r>
        <w:rPr>
          <w:b/>
          <w:sz w:val="24"/>
          <w:szCs w:val="24"/>
        </w:rPr>
        <w:t>RZI i uke 27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Ingen løft/vinkling på Lufter. Tromling vurderes dersom det er nødvendig å jevne u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-    Sanddressing av fairway. Uke 28/2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Allment vedlikehold blir gjennomført på ban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 Reparere divots på utslagssteder og fairwayene med forspiret frø i vekstmas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lippehøyder/klippefrekvens: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Green</w:t>
        <w:tab/>
        <w:tab/>
        <w:t>5 - 3 mm</w:t>
        <w:tab/>
        <w:t>(daglig)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Tee</w:t>
        <w:tab/>
        <w:tab/>
        <w:t>15 - 10 mm</w:t>
        <w:tab/>
        <w:t>(4 ganger pr. uke)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Fairwayer</w:t>
        <w:tab/>
        <w:tab/>
        <w:t>15 - 12 mm</w:t>
        <w:tab/>
        <w:t>(3-4 ganger pr. uke)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Semirough</w:t>
        <w:tab/>
        <w:tab/>
        <w:t>27 mm</w:t>
        <w:tab/>
        <w:tab/>
        <w:t>(2 ganger pr. uke)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ugh </w:t>
        <w:tab/>
        <w:tab/>
        <w:t xml:space="preserve">60 mm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Vertikalskjæring og sanddressing av greener, utslagssteder, prov.greener og torvgre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ntskjæring av bunkerkanter 2 til 3 uker før turnerin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Forebyggende soppbekjemping pga. stressfaktoren rundt de ekstreme klippehøyde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Vedlikeholdsgjødsling + Fe jernchelat av greener, utslagssteder og prv.greener i henhold til gjødslingsprogram. Husk ettervannin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Faste vedlikeholds- og vanningsrutiner blir gjennomfø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Finpuss av banen (bunkerkanter, røying av skråninger, greenområder, divots på tee og fairwayene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Ytterligere nedklipping av greenene frem til Europatour turnerin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lippefrekvensen økes til to dobbelt klippinger pr døgn den siste uken for å øke hastighet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-   Greentromling brukes aktivt den siste uken for å øke hastigheten og jevnheten på greene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anningsfrekvensen strypes til det minimale den siste uken og dagene før turneringssta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Klipperutinene under Europatour turneringen vil foregå både kveld og morgen for å få et best mulig result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  Hullplasseringskart vil bli spesielt utarbeidet for turneringe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i w:val="false"/>
          <w:iCs w:val="false"/>
          <w:sz w:val="24"/>
        </w:rPr>
        <w:t xml:space="preserve">Augus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lanlegging og administrativt arbei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ersonaloppfølging/medarbeidersamtal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Ukentlige møte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Bestilling av materiel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Etter Europatour turnering blir klippehøydene satt opp igjen til minimumshøydene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som er beskrevet i måldokumentet. I slutten av august blir klippehøydene justert ytterligere op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Vedlikeholdsgjødsling av greener, utslagssteder, provisoriske greener og torvgreen i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henhold til gjødslingsprogram. Dette gjelder også mikronæringsstoffer, org.avsp.middel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og Aminoplex ,Carbo-Plex og Sustane.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 xml:space="preserve">Sende inn bladprøve for analyse (evt. justering av mangler før høstgjødsling)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Faste vedlikeholds- og vanningsrutiner blir gjennomfø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Allment vedlikehold blir gjennomført på ban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Reparere divots på utslagsstedene og fairwayene med forspiret frø i vekstmas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Rullerende månedlig lufteprogram med </w:t>
      </w:r>
      <w:r>
        <w:rPr>
          <w:i/>
          <w:sz w:val="24"/>
          <w:szCs w:val="24"/>
        </w:rPr>
        <w:t>John Deer</w:t>
      </w:r>
      <w:r>
        <w:rPr>
          <w:sz w:val="24"/>
          <w:szCs w:val="24"/>
        </w:rPr>
        <w:t xml:space="preserve"> lufter med 8 mm pinner. Uke 34/3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-    Vertikalsjæring og sanddressing av greener og torvgreen.</w:t>
      </w:r>
    </w:p>
    <w:p>
      <w:pPr>
        <w:pStyle w:val="Normal"/>
        <w:tabs>
          <w:tab w:val="clear" w:pos="708"/>
          <w:tab w:val="left" w:pos="141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øttesådd av greener, utslagssteder og fairwaye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Fjerne morgendugg fra fairwayene og provisoriske greener i forebyggende mot soppsykdomme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vt. soppbekjempin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Ferieavvikling fra uke 34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September</w:t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lanlegging og administrativt arbei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 Påbegynne budsjettarbeid med planer for neste seson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ersonaloppfølgin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 Ferieavvikling uke 35, 36, 37 og 38 (1 person per uke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Ukentlige møte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Bestilling av materiell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Vertidrainlufting av greener med 8 mm pinner i uke 38, etterfulgt av Sustane org. gjødse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Kjøre ut flytende Aminoplex 6 dager etterpå i uke 39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Vedlikeholsgjødsling av greener, utslagssteder, torvgreen og provisoriske greener i henhold til gjødslingsprogram. Dette gjelder også mikronæringsstoffer, org.avsp.midde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Høstgjødsling av fairwayene. Appliseringstidspunkt i starten av septemb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Vertikalskjæring og sanddressing av greener, utslagssteder, torvgreen og prov. green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Allment vedlikehold blir gjennomført på banen. Evt. utbedring/ombyggingsprosjekter på banen påbegynn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Reparere divots på utslagsstedene og fairwayene med forspiret frø i vekstmas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Rullerende månedlig lufteprogram (RZI 700 og grunn stikklufting 2 - 5 cm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lippehøyder/klippefrekvens:  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Green</w:t>
        <w:tab/>
        <w:tab/>
        <w:t xml:space="preserve">5 - 6 mm   </w:t>
        <w:tab/>
        <w:t>(daglig til behovstilpasset etter tilvekst)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Tee</w:t>
        <w:tab/>
        <w:tab/>
        <w:t xml:space="preserve">1 - 16 mm   </w:t>
        <w:tab/>
        <w:t>(2 - 3 ganger pr. uke)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Fairway</w:t>
        <w:tab/>
        <w:tab/>
        <w:t xml:space="preserve">14 -16 mm   </w:t>
        <w:tab/>
        <w:t>(2 - 3 ganger pr. uke)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Semirough</w:t>
        <w:tab/>
        <w:tab/>
        <w:t xml:space="preserve">27 mm   </w:t>
        <w:tab/>
        <w:t>(1 - 2 ganger pr. uke)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Rough</w:t>
        <w:tab/>
        <w:tab/>
        <w:t xml:space="preserve">45 mm   </w:t>
        <w:tab/>
        <w:t>(behovstilpasset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rPr/>
      </w:pPr>
      <w:r>
        <w:rPr>
          <w:sz w:val="24"/>
          <w:szCs w:val="24"/>
        </w:rPr>
        <w:t>-    Fjerne morgen dugg fra fairwayene, greenene og vintergreenene i forebyggende mot                                      sykdomme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Evt. soppbekjemping.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Løvblåsing og løvoppsamlin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Erfatreff med NG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NGA mesterskapet.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Oktober</w:t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anlegging og administrativt arbeid. </w:t>
      </w:r>
    </w:p>
    <w:p>
      <w:pPr>
        <w:pStyle w:val="Normal"/>
        <w:tabs>
          <w:tab w:val="clear" w:pos="708"/>
          <w:tab w:val="left" w:pos="840" w:leader="none"/>
          <w:tab w:val="left" w:pos="127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 Budsjettarbeid for neste seson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ersonaloppfølgin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Ukentlige møte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Bestilling av materiell (forbruksvarer, bensin, diesel etc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ertidrainlufte fairwayene med massive 16 mm pinner i uke 39-40-4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Hullpipelufte greener med vertidrain i uke 42. Greenene blir lukket for sesongen fortløpende etterhvert som de blir ferdigluftet. </w:t>
      </w:r>
      <w:r>
        <w:rPr>
          <w:b/>
          <w:sz w:val="24"/>
          <w:szCs w:val="24"/>
        </w:rPr>
        <w:t>"Svake greener vurderes med hensyn til hullpipelufting."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-     Målgolfområder etableres som et tilbud til medlemme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>NB viktig å reparere mekaniske skader på greener og utslagssteder etter hullpipelufting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Hullpipelufte provisoriske greener med vertidrai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rtidrainlufte utslagsstedene med massive 12 mm pinner i uke 43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Utslagsstedene stenges fortløpende etterpå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   </w:t>
      </w:r>
      <w:r>
        <w:rPr>
          <w:b/>
          <w:sz w:val="24"/>
          <w:szCs w:val="24"/>
        </w:rPr>
        <w:t>Matteutslagene rengjøres ordentlig  og evt. slitte slagmatter bytt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Reparere divots på utslagsstedene og fairwayene med forspiret frø i vekstmasse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Siste gang for sesong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Fjerne morgendugg fra greener, fairwayer, prov.greener, torvgreen og utslagsstede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Avsluttende vedlikeholdsgjødsling av greener, torvgreen, provisoriske greener og utslagssteder. Dette gjelder også mikronæring og særlig Fe=jerntilskudd. Strekningsveksten avsluttes og maksimering av karbohydrater er viktig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lment vedlikehold blir gjennomført på banen. Evt. utbedring/ ombyggingsprosjekter på banen påbegynnes, eller fortsetter fra forrige måne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lippehøydene slippes gradvis opp og klippefrekvensen går gradvis ned og opphører helt i siste del av oktobe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   Ved gunstige forhold kan støttesådd av greener, utslagssteder og fairwayer være aktuelt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Fjerne morgendugg fra greener, torvgreen, prov.greener, fairwayene og utslagsstedene for å forebygge soppangre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vt. soppbekjempin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Løvblåsing og løvoppsamlin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Maskiner og utstyr grovvaskes ute på vaskeplassen, før siste vask utføres med gress og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avfettingsmidd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   Lager må smøres direkte etter siste vask og frostveske må kontrolleres på alle maskiner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lt banerekvisita blir tatt inn og rengjort før lagring og vedlikehol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   Skjæring rundt spredere etc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Vanningsanlegget tømmes og alle ventiler og spredere kontrolleres. Pumpestasjon gjøres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klar for vinteren. Filtere og ventiler rengjøres og tømm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vt. sen sen høstgjødsling for å stimulere fortsatt rotvekst og lagring av karbohydrater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Temperaturen avgjør når dette evt. finner ste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 Evt. siste soppbekjemping før vinteren. Timingen er viktig for et godt result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Greenene, torvgreen, prov.greener og utslagstedene blir inngjerdet og merket med røde bån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rke greenventilbrønner og filtreringspunkter langs dreneringsstamledning med armeringsjern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426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    </w:t>
      </w:r>
      <w:r>
        <w:rPr>
          <w:b/>
          <w:sz w:val="24"/>
          <w:szCs w:val="24"/>
        </w:rPr>
        <w:t>Evaluering av maskiner med de ansatte. God kvalitetssikring for hvilke utbedringer som skal gjøres på hver enkelt maskin i tillegg til standard vinterservic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Banestaben blir gradevis redusert i slutten av måneden (kun faste ansatte igjen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valuering av sesong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ømming av utvendig vann på garasjevegg.</w:t>
      </w:r>
    </w:p>
    <w:p>
      <w:pPr>
        <w:pStyle w:val="Heading2"/>
        <w:rPr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b w:val="false"/>
          <w:i w:val="false"/>
          <w:iCs w:val="false"/>
          <w:sz w:val="24"/>
          <w:szCs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November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lanlegging og administrativt arbei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sjettarbeid med planer for neste seson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Endelig budsjett for banens drift og investeringer presenteres Styret for godkjennels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ersonaloppfølgin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Maskinpark – vurdering og planlegging av maskininnkjøp for neste sesong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Fjerne morgendugg fra greener, torvgreen, prov.greener, utslagssteder og fairwayene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Dette gjøres under forutsetning av at det er snø og frostfritt. Evt. soppbekjempnin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   Evt. utbedring/ ombyggingsprosjekter på banen fortsetter fra forrige måned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Beskjæring av busker og træ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ørre kvistrøyingsarbeider langs banens yttergrenser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Personalevaluering.  (Evt. utlysing av nye stilling(er) i desemberpublikasjon.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  <w:u w:val="single"/>
        </w:rPr>
        <w:t>Annonsefrist ca. 15. november.)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Ferieavvikling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2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Desember</w:t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lanlegging og administrativt arbei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ersonaloppfølging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>Kartlegge og bestille deler, underkniver, oljefiltre, dieselfiltre, hydraulikfiltre, luftfiltre til vinteroverhalingen av maskinpark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Evt. utbedring/ombyggingsprosjekter på banen fortsetter dersom forholdene tillater d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Beskjæring av busker og træ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Vedlikehold materiell (maling av markeringspiner, gjerdestolper, ballvaskere etc.). Morgenarbei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ntakt med maskinleverandører etc. med tanke på nyinvesteringe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Generell opprydding og renhold av garasjebygg og vedlikeholdssentra inkl. spiserom og toalett/garderobe.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-     Ferieavvikling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andardskriftforavsnitt">
    <w:name w:val="Standardskrift for avsnitt"/>
    <w:qFormat/>
    <w:rPr/>
  </w:style>
  <w:style w:type="character" w:styleId="Overskrift2Tegn">
    <w:name w:val="Overskrift 2 Tegn"/>
    <w:basedOn w:val="Standardskriftforavsnitt"/>
    <w:qFormat/>
    <w:rPr>
      <w:rFonts w:ascii="Arial" w:hAnsi="Arial" w:cs="Arial"/>
      <w:b/>
      <w:bCs/>
      <w:i/>
      <w:iCs/>
      <w:sz w:val="28"/>
      <w:szCs w:val="28"/>
      <w:lang w:val="nb-NO" w:bidi="ar-SA"/>
    </w:rPr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09:47:00Z</dcterms:created>
  <dc:creator>Ole Martin Lilleby</dc:creator>
  <dc:description/>
  <dc:language>en-US</dc:language>
  <cp:lastModifiedBy>Ole Martin Lilleby</cp:lastModifiedBy>
  <dcterms:modified xsi:type="dcterms:W3CDTF">2005-02-12T10:09:00Z</dcterms:modified>
  <cp:revision>1</cp:revision>
  <dc:subject/>
  <dc:title>Årsplan for banearbeidere</dc:title>
</cp:coreProperties>
</file>