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HUSKELISTE VED ULYKKER</w:t>
      </w:r>
    </w:p>
    <w:p>
      <w:pPr>
        <w:pStyle w:val="Heading2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ppslag 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nne prosedyren gjelder for ulykker hvor den skadede er innlagt på sykehus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Golfvirksomheten har liste over hjemmeadresse, telefonnummer og nærmeste pårørende, se i HMS-systeme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ÅR MELDING OM ULYKKE KOMMER INN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 xml:space="preserve">Forsikre seg om at nødvendig bistand er varslet; lege / ambulanse / politi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å navn på kontaktperson og vitner, samt kort beskrivelse av ulykken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d alvorlig ulykke, og med det menes mindre brudd, klemskader og store sårskader skal politi, arbeidstilsyn og evt. verneombud varsles.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adedes private tlf. ringes opp for underretning om uhellet. Hvis det ikke svares kontaktes nærmeste pårørend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d svært alvorlige ulykker (dødsfall) kan prest el. politi kontaktes for underretning til familien.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rsom en ulykke, uansett omfang anses for å kunne gjenta seg eller skyldes feil/mangler ved teknisk utstyr skal Arbeidstilsynet og evt. verneombud gis melding så fort som mulig.  HMS-rådgiver i Landbrukets HMS-tjeneste bør også varsles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rbeidsgiver må følge opp overfor familien etter at den er gjort kjent med ulykken (jfr. pkt.4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Golfvirksomheten v/ daglig leder må få gitt beskjed til de andre ansatte om ulykken, evt. ved et møt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 xml:space="preserve">Golfvirksomheten v/styret må påse at </w:t>
      </w:r>
      <w:r>
        <w:rPr>
          <w:rFonts w:cs="Calibri" w:ascii="Calibri" w:hAnsi="Calibri"/>
          <w:color w:val="000000"/>
          <w:szCs w:val="24"/>
        </w:rPr>
        <w:t>daglig leder</w:t>
      </w:r>
      <w:r>
        <w:rPr>
          <w:rFonts w:cs="Calibri" w:ascii="Calibri" w:hAnsi="Calibri"/>
          <w:szCs w:val="24"/>
        </w:rPr>
        <w:t xml:space="preserve"> eller andre som blir involvert i en alvorlig ulykke, får bearbeidet sin sorg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rsikringsselskapet varslet, se ellers i HMS-systemet: ”Prosedyre for registrering og melding av ulykker, skader og yrkessykdommer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lang w:val="en-US" w:eastAsia="en-US"/>
      </w:rPr>
      <w:t>5.7.2</w:t>
      <w:tab/>
      <w:tab/>
    </w: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Tahoma" w:hAnsi="Tahoma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45:00Z</dcterms:created>
  <dc:creator/>
  <dc:description/>
  <dc:language>en-US</dc:language>
  <cp:lastModifiedBy/>
  <dcterms:modified xsi:type="dcterms:W3CDTF">2013-03-08T12:45:00Z</dcterms:modified>
  <cp:revision>1</cp:revision>
  <dc:subject/>
  <dc:title/>
</cp:coreProperties>
</file>