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4110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HMS-system for golfvirksomheter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Verneorganisasjo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utarbeide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o revider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nr jmf. innholdsfortegnelsen 2.5</w:t>
            </w:r>
          </w:p>
        </w:tc>
      </w:tr>
      <w:tr>
        <w:trPr>
          <w:trHeight w:val="29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kjent av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tarbeidet av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de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v </w:t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rStyle w:val="PageNumber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Hensikt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sikten med dette dokumentet er å sikre at verneorganisasjonen fungerer. Herunder valg, opplæring og oppfølging av verneombu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SVAR OG MYNDIGHET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2.1. Arbeidsmiljøutvalget (AMU) </w:t>
      </w:r>
      <w:r>
        <w:rPr>
          <w:rFonts w:cs="Calibri" w:ascii="Calibri" w:hAnsi="Calibri"/>
          <w:sz w:val="22"/>
          <w:szCs w:val="22"/>
        </w:rPr>
        <w:t xml:space="preserve">er nærmere beskrevet i forskrift </w:t>
      </w:r>
      <w:r>
        <w:rPr>
          <w:rFonts w:cs="Arial" w:ascii="Calibri" w:hAnsi="Calibri"/>
          <w:bCs/>
          <w:color w:val="000000"/>
          <w:sz w:val="22"/>
          <w:szCs w:val="22"/>
        </w:rPr>
        <w:t>701: Forskrift om organisering, ledelse og medvirkning</w:t>
      </w:r>
      <w:r>
        <w:rPr>
          <w:rFonts w:cs="Calibri" w:ascii="Calibri" w:hAnsi="Calibri"/>
          <w:sz w:val="22"/>
          <w:szCs w:val="22"/>
        </w:rPr>
        <w:t>. Arbeidsmiljøutvalg skal være i virksomheter som jevnlig sysselsetter minst 50 arbeidstakere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2.2. Verneombud</w:t>
      </w:r>
      <w:r>
        <w:rPr>
          <w:rFonts w:cs="Calibri" w:ascii="Calibri" w:hAnsi="Calibri"/>
          <w:sz w:val="22"/>
          <w:szCs w:val="22"/>
        </w:rPr>
        <w:t xml:space="preserve"> velges av og blant de ansatte. Daglig leder har ikke stemmerett og skal ikke være til stede under valget. Om de ansatte ikke velger verneombud, har daglig leder ansvar for å sørge for at valg gjennomføres og om nødvendig peke ut en person til vervet. Daglig leder har og ansvar for at dette arbeidet fungerer ihht. de retningslinjer som gjelder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2.3. Verne- og helsepersonalet</w:t>
      </w:r>
      <w:r>
        <w:rPr>
          <w:rFonts w:cs="Calibri" w:ascii="Calibri" w:hAnsi="Calibri"/>
          <w:sz w:val="22"/>
          <w:szCs w:val="22"/>
        </w:rPr>
        <w:t xml:space="preserve"> (LHMS/BHT)  har ikke myndighet i virksomheten, men er våre rådgivere i HMS-arbeid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KRIVEL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1. Verneombudet</w:t>
      </w:r>
      <w:r>
        <w:rPr>
          <w:rFonts w:cs="Calibri" w:ascii="Calibri" w:hAnsi="Calibri"/>
          <w:sz w:val="22"/>
          <w:szCs w:val="22"/>
        </w:rPr>
        <w:t xml:space="preserve"> skal utføre sitt verv ihht. Forskrift </w:t>
      </w:r>
      <w:r>
        <w:rPr>
          <w:rFonts w:cs="Arial" w:ascii="Calibri" w:hAnsi="Calibri"/>
          <w:bCs/>
          <w:color w:val="000000"/>
          <w:sz w:val="22"/>
          <w:szCs w:val="22"/>
        </w:rPr>
        <w:t>701: Forskrift om organisering, ledelse og medvirkning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neombudet skal få den opplæring som er nødvendig for at denne skal kunne utføre sitt verv på en forsvarlig måte (jf. prosedyre - opplæring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rneombudet er de ansattes tillitsvalgte i forhold til arbeidsmiljø, og skal påse at virksomhetens forebyggende arbeid for å ta vare på de ansattes liv og helse fungerer. Verneombudet skal tas med på råd i alle saker som angår arbeidsmiljøet og påpeke overfor ledelsen de forhold som krever endr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 vises ut over dette til forskrift og vedlagt instruk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. Bedriftshelsetjeneste</w:t>
      </w:r>
      <w:r>
        <w:rPr>
          <w:rFonts w:cs="Calibri" w:ascii="Calibri" w:hAnsi="Calibri"/>
          <w:sz w:val="22"/>
          <w:szCs w:val="22"/>
        </w:rPr>
        <w:t>. Det vises til egen prosedyre for samarbeidet med Landbrukets HMS-tjenest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816"/>
        <w:gridCol w:w="237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unksj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v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gt for perioden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neombu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a verneombu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REFERANS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beidsmiljøloven Kap. VI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stnr. 701 Forskrift </w:t>
      </w:r>
      <w:r>
        <w:rPr>
          <w:rFonts w:cs="Arial" w:ascii="Calibri" w:hAnsi="Calibri"/>
          <w:bCs/>
          <w:color w:val="000000"/>
          <w:sz w:val="22"/>
          <w:szCs w:val="22"/>
        </w:rPr>
        <w:t>: Forskrift om organisering, ledelse og medvirkning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elle prosedyrer under kap. 5 i HMS-system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LEG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s for verneombud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0805" cy="324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22" r="-2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16:00Z</dcterms:created>
  <dc:creator/>
  <dc:description/>
  <dc:language>en-US</dc:language>
  <cp:lastModifiedBy/>
  <dcterms:modified xsi:type="dcterms:W3CDTF">2013-03-08T10:16:00Z</dcterms:modified>
  <cp:revision>1</cp:revision>
  <dc:subject/>
  <dc:title/>
</cp:coreProperties>
</file>