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HMS-system for golfvirksomheter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  <w:t>Organisasjonskart, oppgaver og ansvar for HMS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Dok. nr jmf. </w:t>
            </w:r>
            <w:r>
              <w:rPr>
                <w:rFonts w:cs="Calibri" w:ascii="Calibri" w:hAnsi="Calibri"/>
                <w:sz w:val="22"/>
                <w:szCs w:val="22"/>
              </w:rPr>
              <w:t>innholdsfortegnelsen 2.3.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arbeidet av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de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av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3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Hensikt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Hensikten med dette dokumentet er å sikre en oversiktlig ryddig fremstilling av ansvar og roller i golfvirksomhetens HMS-arbeid. Denne oversikten er sentral ved utarbeidelse av prosedyrer, og nyttig når det er tvil om hvem som har ansvar i ulike sak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SVAR OG MYNDIGHE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Årsmøtet har ansvar for vedtektene etter innstilling fra styret, eller medlemmene i virksomhet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yret delegerer myndighet og ansvar til daglig leder, gjennom stillingsinstruks for daglig led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glig leder har det daglige HMS-ansvar, og skal påse at driften skjer i tråd med lover og forskrifter, samt retningslinjer gitt i HMS-systeme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neombud og ansatte har også ansvar, ihht. lover og forskrifter, se nærmere beskrivelse i kap. 3.0 i dette dokumente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685</wp:posOffset>
                </wp:positionH>
                <wp:positionV relativeFrom="paragraph">
                  <wp:posOffset>1147445</wp:posOffset>
                </wp:positionV>
                <wp:extent cx="0" cy="274320"/>
                <wp:effectExtent l="508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90.35pt" to="231.55pt,11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5085</wp:posOffset>
                </wp:positionH>
                <wp:positionV relativeFrom="paragraph">
                  <wp:posOffset>873125</wp:posOffset>
                </wp:positionV>
                <wp:extent cx="914400" cy="0"/>
                <wp:effectExtent l="0" t="5080" r="635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68.75pt" to="375.5pt,6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5085</wp:posOffset>
                </wp:positionH>
                <wp:positionV relativeFrom="paragraph">
                  <wp:posOffset>1696085</wp:posOffset>
                </wp:positionV>
                <wp:extent cx="92964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33.55pt" to="376.7pt,1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BESKRIVEL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6760</wp:posOffset>
                </wp:positionH>
                <wp:positionV relativeFrom="paragraph">
                  <wp:posOffset>680720</wp:posOffset>
                </wp:positionV>
                <wp:extent cx="1847850" cy="4762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Årsmøt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145.5pt;height:37.5pt;mso-wrap-distance-left:9.05pt;mso-wrap-distance-right:9.05pt;mso-wrap-distance-top:0pt;mso-wrap-distance-bottom:0pt;margin-top:53.6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Årsmøt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6760</wp:posOffset>
                </wp:positionH>
                <wp:positionV relativeFrom="paragraph">
                  <wp:posOffset>1412240</wp:posOffset>
                </wp:positionV>
                <wp:extent cx="1847850" cy="47625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Styr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145.5pt;height:37.5pt;mso-wrap-distance-left:9.05pt;mso-wrap-distance-right:9.05pt;mso-wrap-distance-top:0pt;mso-wrap-distance-bottom:0pt;margin-top:111.2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Styr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60525</wp:posOffset>
                </wp:positionH>
                <wp:positionV relativeFrom="paragraph">
                  <wp:posOffset>20320</wp:posOffset>
                </wp:positionV>
                <wp:extent cx="0" cy="4206240"/>
                <wp:effectExtent l="15875" t="0" r="158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.6pt" to="130.75pt,332.7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59960</wp:posOffset>
                </wp:positionH>
                <wp:positionV relativeFrom="paragraph">
                  <wp:posOffset>505460</wp:posOffset>
                </wp:positionV>
                <wp:extent cx="933450" cy="276225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62250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Golfvirksomheten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73.5pt;height:217.5pt;mso-wrap-distance-left:9.05pt;mso-wrap-distance-right:9.05pt;mso-wrap-distance-top:0pt;mso-wrap-distance-bottom:0pt;margin-top:39.8pt;mso-position-vertical-relative:text;margin-left:37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Golfvirksomhet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2440</wp:posOffset>
                </wp:positionH>
                <wp:positionV relativeFrom="paragraph">
                  <wp:posOffset>10795</wp:posOffset>
                </wp:positionV>
                <wp:extent cx="1390650" cy="293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nt i bedrif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0.85pt;mso-position-vertical-relative:text;margin-left:13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nt i bedrif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520</wp:posOffset>
                </wp:positionH>
                <wp:positionV relativeFrom="paragraph">
                  <wp:posOffset>10795</wp:posOffset>
                </wp:positionV>
                <wp:extent cx="1482090" cy="2933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kstern kompeta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0.85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kstern kompeta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260</wp:posOffset>
                </wp:positionH>
                <wp:positionV relativeFrom="paragraph">
                  <wp:posOffset>1973580</wp:posOffset>
                </wp:positionV>
                <wp:extent cx="1600200" cy="1143000"/>
                <wp:effectExtent l="5080" t="5080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ellipse">
                          <a:avLst/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nb-NO" w:bidi="ar-SA"/>
                              </w:rPr>
                              <w:t xml:space="preserve"> LHM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ff99" stroked="t" o:allowincell="f" style="position:absolute;margin-left:-3.8pt;margin-top:155.4pt;width:12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540" w:hanging="54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5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nb-NO" w:bidi="ar-SA"/>
                        </w:rPr>
                        <w:t xml:space="preserve"> LHMS </w:t>
                      </w:r>
                    </w:p>
                  </w:txbxContent>
                </v:textbox>
                <v:fill o:detectmouseclick="t" type="solid" color2="#6600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5085</wp:posOffset>
                </wp:positionH>
                <wp:positionV relativeFrom="paragraph">
                  <wp:posOffset>2077085</wp:posOffset>
                </wp:positionV>
                <wp:extent cx="914400" cy="0"/>
                <wp:effectExtent l="0" t="5080" r="63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63.55pt" to="375.5pt,16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5085</wp:posOffset>
                </wp:positionH>
                <wp:positionV relativeFrom="paragraph">
                  <wp:posOffset>2900045</wp:posOffset>
                </wp:positionV>
                <wp:extent cx="914400" cy="0"/>
                <wp:effectExtent l="0" t="5080" r="6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228.35pt" to="375.5pt,228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6205</wp:posOffset>
                </wp:positionH>
                <wp:positionV relativeFrom="paragraph">
                  <wp:posOffset>2077085</wp:posOffset>
                </wp:positionV>
                <wp:extent cx="640080" cy="145415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45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63.55pt" to="159.5pt,174.95pt" stroked="t" o:allowincell="f" style="position:absolute;flip:x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0685</wp:posOffset>
                </wp:positionH>
                <wp:positionV relativeFrom="paragraph">
                  <wp:posOffset>1528445</wp:posOffset>
                </wp:positionV>
                <wp:extent cx="0" cy="3581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20.35pt" to="231.55pt,148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2285</wp:posOffset>
                </wp:positionH>
                <wp:positionV relativeFrom="paragraph">
                  <wp:posOffset>2077085</wp:posOffset>
                </wp:positionV>
                <wp:extent cx="0" cy="137160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63.55pt" to="339.55pt,27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1147445</wp:posOffset>
                </wp:positionV>
                <wp:extent cx="1891030" cy="18288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14.4pt;mso-wrap-distance-left:9.05pt;mso-wrap-distance-right:9.05pt;mso-wrap-distance-top:0pt;mso-wrap-distance-bottom:0pt;margin-top:90.35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6760</wp:posOffset>
                </wp:positionH>
                <wp:positionV relativeFrom="paragraph">
                  <wp:posOffset>1877060</wp:posOffset>
                </wp:positionV>
                <wp:extent cx="1847850" cy="46863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68630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aglig le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145.5pt;height:36.9pt;mso-wrap-distance-left:9.05pt;mso-wrap-distance-right:9.05pt;mso-wrap-distance-top:0pt;mso-wrap-distance-bottom:0pt;margin-top:147.8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aglig led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760</wp:posOffset>
                </wp:positionH>
                <wp:positionV relativeFrom="paragraph">
                  <wp:posOffset>2616200</wp:posOffset>
                </wp:positionV>
                <wp:extent cx="1847850" cy="476250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Ansa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145.5pt;height:37.5pt;mso-wrap-distance-left:9.05pt;mso-wrap-distance-right:9.05pt;mso-wrap-distance-top:0pt;mso-wrap-distance-bottom:0pt;margin-top:206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Ansat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685</wp:posOffset>
                </wp:positionH>
                <wp:positionV relativeFrom="paragraph">
                  <wp:posOffset>2168525</wp:posOffset>
                </wp:positionV>
                <wp:extent cx="0" cy="281940"/>
                <wp:effectExtent l="5080" t="0" r="508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70.75pt" to="231.55pt,192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0685</wp:posOffset>
                </wp:positionH>
                <wp:positionV relativeFrom="paragraph">
                  <wp:posOffset>2907665</wp:posOffset>
                </wp:positionV>
                <wp:extent cx="0" cy="602615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28.95pt" to="231.55pt,276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6205</wp:posOffset>
                </wp:positionH>
                <wp:positionV relativeFrom="paragraph">
                  <wp:posOffset>2534285</wp:posOffset>
                </wp:positionV>
                <wp:extent cx="640080" cy="190500"/>
                <wp:effectExtent l="5080" t="5080" r="508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90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99.55pt" to="159.5pt,214.5pt" stroked="t" o:allowincell="f" style="position:absolute;flip:xy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685</wp:posOffset>
                </wp:positionH>
                <wp:positionV relativeFrom="paragraph">
                  <wp:posOffset>3510280</wp:posOffset>
                </wp:positionV>
                <wp:extent cx="2286000" cy="0"/>
                <wp:effectExtent l="5080" t="5080" r="508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76.4pt" to="231.5pt,276.4pt" stroked="t" o:allowincell="f" style="position:absolute;flip:x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685</wp:posOffset>
                </wp:positionH>
                <wp:positionV relativeFrom="paragraph">
                  <wp:posOffset>2816225</wp:posOffset>
                </wp:positionV>
                <wp:extent cx="0" cy="694055"/>
                <wp:effectExtent l="5080" t="5080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21.75pt" to="51.55pt,276.35pt" stroked="t" o:allowincell="f" style="position:absolute;flip:y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0685</wp:posOffset>
                </wp:positionH>
                <wp:positionV relativeFrom="paragraph">
                  <wp:posOffset>3510280</wp:posOffset>
                </wp:positionV>
                <wp:extent cx="4572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76.4pt" to="267.5pt,276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8360</wp:posOffset>
                </wp:positionH>
                <wp:positionV relativeFrom="paragraph">
                  <wp:posOffset>3256280</wp:posOffset>
                </wp:positionV>
                <wp:extent cx="1847850" cy="56769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Verneomb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145.5pt;height:44.7pt;mso-wrap-distance-left:9.05pt;mso-wrap-distance-right:9.05pt;mso-wrap-distance-top:0pt;mso-wrap-distance-bottom:0pt;margin-top:256.4pt;mso-position-vertical-relative:text;margin-left:26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Verneombu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pgaver og ansvar på ulike personer/stillinger ihht. vedtekter og stillingsinstrukser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ÅRSMØTET: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2"/>
          <w:szCs w:val="22"/>
        </w:rPr>
        <w:t xml:space="preserve">Årsmøtet er golfvirksomhetens øverste myndighet.  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tektene vedtas av årsmøtet, og disse legger føringer for ansvarsfordeling og reaksjonsformer.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Årsberetning: krav om vurderinger vedr. HMS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nskap, budsjett og arbeidsplaner influerer på HMS.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Årsmøtet vedtar arbeidsplan for kommende å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YRET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varlig overfor årsmøtet at driften er i tråd med lover, forskrifter og egne vedtekter, herunder HMS-systemet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egerer ansvar og myndighet til daglig leder i instruks for denne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tar instruks for verneombud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varlig for at administrasjon har tilfredsstillende bemanning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varlig for at bedriften har et funksjonelt HMS-system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GLIG LEDER: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varlig for det daglige HMS-arbeidet.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dkjenner de enkelte dokument i HMS-systemet, og ansvarlig for at disse følges opp i det daglige arbeidet.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varlig for å følge opp ansatte og deres arbeidsmiljø, ihht. gjeldene prosedyrer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gge frem for styret sykefraværstatistikk ihht. gjeldende prosedyre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gge frem for styret vesentlige avvik som er registrert i arbeidsmiljø ihht. gjeldende prosedyrer.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varlig for at ansatte har tilstrekkelig opplæring, inkl. verneombudet.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varlig for revisjon av HMS-systemet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NSATTE 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varlig for å følge opp de pålegg som gis av arbeidsgiver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2"/>
          <w:szCs w:val="22"/>
        </w:rPr>
        <w:t>Ansvarlig for å følge opp de pålegg som gis av arbeidsleder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lde registrerte avvik i arbeidsmiljøet til daglig leder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ikter å avbryte arbeid som oppleves som en direkte trussel mot eget liv og egen helse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RNEOMBUD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2"/>
          <w:szCs w:val="22"/>
        </w:rPr>
        <w:t>Utføre sitt verv ihht. Forskrift 701, ”Forskrift om organisering, ledelse og medvirkning, Arbeidsmiljøloven, instruks for vervet og aktuelle prosedyrer i HMS-systemet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2"/>
          <w:szCs w:val="22"/>
        </w:rPr>
        <w:t xml:space="preserve">Kan ta ansatt ut av arbeidet, men ikke stanse virksomheten.  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2"/>
          <w:szCs w:val="22"/>
        </w:rPr>
        <w:t>Melde registrerte avvik i arbeidsmiljøet til daglig leder. Oppfølging av ansatte er daglig leder sitt ansvar, ikke verneombudet sitt. Se aktuelle prosedyrer i kap. 5 Gjennomføring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ndbrukets HMS-tjeneste / bedriftshelsetjenesten ( LHMS/BHT 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HMS/BHT er virksomhetens bedriftshelsetjeneste. LHMS/BHT har ikke ansvar for golfvirksomhetens HMS-arbeid, men plikter å bistå arbeidsgiver med dette ihht. Forskrift om organisering, ledelse og medvirkning, Forskrift om administrative ordninger og Arbeidsmiljøloven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LHMS/BHT yter bistand ihht. kontrakt mellom partene og periodevise handlingsplaner utarbeidet av partene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LHMS/BHT har en fri og uavhengig stilling i bedriften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325</wp:posOffset>
                </wp:positionH>
                <wp:positionV relativeFrom="paragraph">
                  <wp:posOffset>4446905</wp:posOffset>
                </wp:positionV>
                <wp:extent cx="0" cy="0"/>
                <wp:effectExtent l="5080" t="5080" r="508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350.15pt" to="4.75pt,35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alibri" w:ascii="Calibri" w:hAnsi="Calibri"/>
          <w:b/>
        </w:rPr>
        <w:t>DOKUMENTREFERANS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”</w:t>
      </w:r>
      <w:r>
        <w:rPr>
          <w:rFonts w:cs="Calibri" w:ascii="Calibri" w:hAnsi="Calibri"/>
        </w:rPr>
        <w:t>Forskrift om systematisk helse-, miljø og sikkerhetsarbeid i virksomheter.”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rbeidsmiljøloven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Forskrift om organisering, ledelse og medvirkning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Arbeidsplassforskriften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Forskrift om utførelse av arbeid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Forskrift om administrative ordninger på Arbeidstilsynets område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orskrift 321: ”Verneombud og arbeidsmiljøutvalg”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olketrygdeloven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DLEG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beidsmiljøforskrif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ink til arbeidsmiljøforskrifter: </w:t>
      </w:r>
      <w:hyperlink r:id="rId2">
        <w:r>
          <w:rPr>
            <w:rStyle w:val="InternetLink"/>
            <w:rFonts w:cs="Calibri" w:ascii="Calibri" w:hAnsi="Calibri"/>
          </w:rPr>
          <w:t>http://www.arbeidstilsynet.no/binfil/download2.php?tid=233517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8250" cy="295275"/>
          <wp:effectExtent l="0" t="0" r="0" b="0"/>
          <wp:docPr id="2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2" r="-2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" w:hanging="540"/>
      <w:jc w:val="center"/>
    </w:pPr>
    <w:rPr>
      <w:color w:val="000000"/>
      <w:sz w:val="36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beidstilsynet.no/binfil/download2.php?tid=233517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08:00Z</dcterms:created>
  <dc:creator/>
  <dc:description/>
  <dc:language>en-US</dc:language>
  <cp:lastModifiedBy/>
  <dcterms:modified xsi:type="dcterms:W3CDTF">2013-03-08T10:08:00Z</dcterms:modified>
  <cp:revision>1</cp:revision>
  <dc:subject/>
  <dc:title/>
</cp:coreProperties>
</file>