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8"/>
        <w:gridCol w:w="5670"/>
      </w:tblGrid>
      <w:tr>
        <w:trPr>
          <w:trHeight w:val="410" w:hRule="atLeast"/>
          <w:cantSplit w:val="true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isikovurdering –kjemisk helsefare</w:t>
            </w:r>
          </w:p>
        </w:tc>
      </w:tr>
      <w:tr>
        <w:trPr>
          <w:trHeight w:val="227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o utarbeide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. nr jmf. innholdsfortegnelsen 6.1</w:t>
            </w:r>
          </w:p>
        </w:tc>
      </w:tr>
      <w:tr>
        <w:trPr>
          <w:trHeight w:val="146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odkjent av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de</w:t>
            </w:r>
            <w:r>
              <w:rPr>
                <w:rFonts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PAGE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</w:rPr>
              <w:t>1</w:t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>av 1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2"/>
        <w:gridCol w:w="537"/>
        <w:gridCol w:w="1821"/>
        <w:gridCol w:w="1736"/>
        <w:gridCol w:w="1734"/>
        <w:gridCol w:w="2079"/>
        <w:gridCol w:w="1997"/>
        <w:gridCol w:w="1802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beidsoppgave eller arbeidsplass der kjemikalier kan innebære helserisik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righ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ktuelle kjemikalier/ forurensning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sponerin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rlige egenskap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ulige helseskade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verksatte tiltak / vernetiltak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siko</w:t>
            </w:r>
          </w:p>
        </w:tc>
      </w:tr>
      <w:tr>
        <w:trPr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to Regular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255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luto Regular" w:hAnsi="Pluto Regular" w:cs="Pluto Regular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Overskrift3Tegn">
    <w:name w:val="Overskrift 3 Teg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opptekstTegn">
    <w:name w:val="Topptekst Tegn"/>
    <w:qFormat/>
    <w:rPr>
      <w:sz w:val="24"/>
      <w:szCs w:val="24"/>
    </w:rPr>
  </w:style>
  <w:style w:type="character" w:styleId="BunntekstTegn">
    <w:name w:val="Bunntekst Teg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8:00Z</dcterms:created>
  <dc:creator>Liv E. Osmundsen</dc:creator>
  <dc:description/>
  <dc:language>en-US</dc:language>
  <cp:lastModifiedBy>Kari-Anne Aanerud</cp:lastModifiedBy>
  <dcterms:modified xsi:type="dcterms:W3CDTF">2013-03-08T13:08:00Z</dcterms:modified>
  <cp:revision>2</cp:revision>
  <dc:subject/>
  <dc:title>Risikovurdering – kjemisk helsefare</dc:title>
</cp:coreProperties>
</file>