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HMS-system for golfvirksomheter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Verneutstyr/arbeidstøy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. nr jmf. innholdsfortegnelsen 2.6.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de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Hensikt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nsikten med dette dokumentet er å sikre de ansatte nødvendig verneutstyr og avklare hvem som anskaffer hvilket utstyr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tte kan og gjelde utstyr som er mere hjelpemidler enn verneutsty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SVAR OG MYNDIGH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hht. Arbeidsmiljøloven er det arbeidsgivers ansvar å skaffe nødvendig verneutstyr/hjelpemidler. Hørselsvern og åndedrettsvern er det uhygienisk at flere bruker og disse bør være personli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neutstyr/arbeidstøy forblir bedriftens eiendom og skal tilbakeleveres når vedkommende slutter i bedrift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SKRIVELS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hht. Overenskomst og interne drøftinger gjelder følgende veiledende liste for anskaffelse av verneutstyr, hjelpemidler og arbeidstø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nskaffes av golfvirksomheten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 ………………….. …………………. …………. ……………….. ……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 ………………….. …………………. …………. ………………………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nskaffes av den enkelte ansatte, og refunderes av golfvirksomheten</w:t>
      </w:r>
    </w:p>
    <w:p>
      <w:pPr>
        <w:pStyle w:val="Normal"/>
        <w:ind w:left="60" w:hanging="0"/>
        <w:rPr/>
      </w:pPr>
      <w:r>
        <w:rPr>
          <w:rFonts w:cs="Calibri" w:ascii="Calibri" w:hAnsi="Calibri"/>
          <w:sz w:val="22"/>
          <w:szCs w:val="22"/>
        </w:rPr>
        <w:t xml:space="preserve">1………………. ………………….. …………………. …………. ……………….. ……. </w:t>
      </w:r>
    </w:p>
    <w:p>
      <w:pPr>
        <w:pStyle w:val="Normal"/>
        <w:ind w:left="60" w:hanging="0"/>
        <w:rPr/>
      </w:pPr>
      <w:r>
        <w:rPr>
          <w:rFonts w:cs="Calibri" w:ascii="Calibri" w:hAnsi="Calibri"/>
          <w:sz w:val="22"/>
          <w:szCs w:val="22"/>
        </w:rPr>
        <w:t xml:space="preserve">2………………. ………………….. …………………. …………. ……………….. </w:t>
      </w:r>
    </w:p>
    <w:p>
      <w:pPr>
        <w:pStyle w:val="Normal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nskaffes av den enkelte ansatte til egen kos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 ………………….. …………………. …………. ……………….. ……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 ………………….. …………………. …………. ……………….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REFERANSE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beidsmiljøloven, Kap. III, Arbeidsgivers og arbeidstakers plikter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DLEG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en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0805" cy="324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2" r="-2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18:00Z</dcterms:created>
  <dc:creator/>
  <dc:description/>
  <dc:language>en-US</dc:language>
  <cp:lastModifiedBy/>
  <dcterms:modified xsi:type="dcterms:W3CDTF">2013-03-08T10:18:00Z</dcterms:modified>
  <cp:revision>1</cp:revision>
  <dc:subject/>
  <dc:title/>
</cp:coreProperties>
</file>