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499"/>
        <w:gridCol w:w="587"/>
        <w:gridCol w:w="2975"/>
      </w:tblGrid>
      <w:tr>
        <w:trPr>
          <w:trHeight w:val="450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jekkpunkter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Ja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i</w:t>
            </w:r>
          </w:p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ommentar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. Kartlegging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Er det kartlagt hvilken eksponering for kjemikalier arbeidstakerne kan bli utsatt for?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. Risikovurdering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Er det utarbeidet en skriftlig risikovurdering av kjemisk helsefare? Risikovurderingen skal bygge på kartleggingen, og ta hensyn til alle  risikofaktorene i virksomheten.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. Handlingsplan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Er det utarbeidet en tidfestet handlingsplan for hvilke vernetiltak som må settes i verk for å få til et forsvarlig arbeidsmiljø? Handlingsplanen skal bygge på risikovurderingen.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 Merking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Kontrolleres det at kjemikaliene er forskriftsmessig merket?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rsom det blir brukt kjemikalier i ikke-original emballasje, er denne emballasjen i tilfelle merket?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Stoffkartotek     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Er det oppdaterte HMS-datablad for kjemikaliene som brukes i virksomheten? HMS-databladene skal være samlet i et stoffkartotek.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r stoffkartoteket lett tilgjengelig for de arbeidstakerne som kan komme i kontakt med kjemikaliene?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nes HMS-databladene/informasjonsbladene der kjemikaliene brukes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ir opplysningene i HMS-databladene brukt for å legge til rette arbeidet på en forsvarlig måte? Se spesielt punktene 4, 7 og 8 i databladet.     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 de ansatte fått opplæring i bruken av stoffkartoteket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6. Innkjøp av kjemikalier  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innes det rutiner for risikovurdering av kjemikaliene som kjøpes inn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ir disse rutinene fulgt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7. Opplæring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Har den enkelte ansatte fått informasjon og opplæring om bruk av kjemikaliene som brukes i virksomheten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8. Oppbevaring av kjemikalier </w:t>
              <w:br/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ir kjemikaliene oppbevart forsvarlig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. Substitusjon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 det blitt vurdert å bytte ut farlige kjemikalier/prosesser med kjemikalier/ prosesser som er mindre farlige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0. Bedriftshelsetjeneste (verne- og helsepersonale)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 virksomheten knyttet til seg verne- og helsepersonale som kan hjelpe til med å legge til rette for forsvarlig håndtering av kjemikalier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1. Avfallshåndtering    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nes tilfredsstillende rutiner for avfallshåndtering – emballasje, rester m.m.?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veres farlig avfall til godkjent mottak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 Ventilasjon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r det mekanisk, balansert ventilasjon i virksomheten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nes det rutiner for renhold, vedlikehold, reparasjon og kontroll av ventilasjonsanlegget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r det punktavsug ved forurensende prosesser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3. Personlig verneutstyr (PVU)     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rsom PVU må brukes, er det dokumentert at riktig type åndedrettsvern og hansker er valgt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nes det rutiner for riktig bruk, oppbevaring og vedlikehold av personlig verneutstyr, inkludert rutiner for skifte av filtre? 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r det rutiner for kontroll av pusteluften dersom det brukes luftforsynt åndedrettsvern tilknyttet trykkluftanlegg?   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">
    <w:altName w:val="Garamon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76"/>
      <w:gridCol w:w="2853"/>
      <w:gridCol w:w="4947"/>
    </w:tblGrid>
    <w:tr>
      <w:trPr>
        <w:trHeight w:val="1037" w:hRule="atLeast"/>
        <w:cantSplit w:val="true"/>
      </w:trPr>
      <w:tc>
        <w:tcPr>
          <w:tcW w:w="1027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Calibri" w:hAnsi="Calibri" w:cs="Calibri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Calibri" w:ascii="Calibri" w:hAnsi="Calibri"/>
              <w:b/>
              <w:sz w:val="36"/>
              <w:szCs w:val="36"/>
              <w:lang w:eastAsia="en-US"/>
            </w:rPr>
            <w:t xml:space="preserve">                   </w:t>
          </w:r>
          <w:r>
            <w:rPr>
              <w:rFonts w:cs="Calibri" w:ascii="Calibri" w:hAnsi="Calibri"/>
              <w:b/>
              <w:sz w:val="36"/>
              <w:szCs w:val="36"/>
              <w:lang w:eastAsia="en-US"/>
            </w:rPr>
            <w:t xml:space="preserve">HMS-system for golfvirksomheter              </w:t>
          </w:r>
          <w:r>
            <w:rPr>
              <w:rFonts w:cs="Calibri" w:ascii="Calibri" w:hAnsi="Calibri"/>
              <w:sz w:val="32"/>
              <w:lang w:val="en-US" w:eastAsia="en-US"/>
            </w:rPr>
            <w:drawing>
              <wp:inline distT="0" distB="0" distL="0" distR="0">
                <wp:extent cx="1267460" cy="294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126" r="-2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746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</w:r>
        </w:p>
      </w:tc>
    </w:tr>
    <w:tr>
      <w:trPr>
        <w:trHeight w:val="353" w:hRule="atLeast"/>
        <w:cantSplit w:val="true"/>
      </w:trPr>
      <w:tc>
        <w:tcPr>
          <w:tcW w:w="1027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3"/>
            <w:rPr>
              <w:rFonts w:ascii="Calibri" w:hAnsi="Calibri" w:cs="Calibri"/>
              <w:b/>
              <w:b/>
              <w:sz w:val="32"/>
              <w:szCs w:val="32"/>
              <w:lang w:eastAsia="en-US"/>
            </w:rPr>
          </w:pPr>
          <w:r>
            <w:rPr>
              <w:rFonts w:cs="Calibri" w:ascii="Calibri" w:hAnsi="Calibri"/>
              <w:b/>
              <w:sz w:val="32"/>
              <w:szCs w:val="32"/>
              <w:lang w:eastAsia="en-US"/>
            </w:rPr>
            <w:t>Sjekkliste-kjemisk helsefare</w:t>
          </w:r>
        </w:p>
      </w:tc>
    </w:tr>
    <w:tr>
      <w:trPr>
        <w:trHeight w:val="566" w:hRule="atLeast"/>
        <w:cantSplit w:val="true"/>
      </w:trPr>
      <w:tc>
        <w:tcPr>
          <w:tcW w:w="2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>Dato utarbeidet:</w:t>
          </w:r>
        </w:p>
      </w:tc>
      <w:tc>
        <w:tcPr>
          <w:tcW w:w="2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>Dato revidert:</w:t>
          </w:r>
        </w:p>
      </w:tc>
      <w:tc>
        <w:tcPr>
          <w:tcW w:w="4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>Dok. nr jmf. innholdsfortegnelsen 6.1.3</w:t>
          </w:r>
        </w:p>
      </w:tc>
    </w:tr>
    <w:tr>
      <w:trPr>
        <w:trHeight w:val="566" w:hRule="atLeast"/>
        <w:cantSplit w:val="true"/>
      </w:trPr>
      <w:tc>
        <w:tcPr>
          <w:tcW w:w="2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 xml:space="preserve">Godkjent av: </w:t>
          </w:r>
        </w:p>
      </w:tc>
      <w:tc>
        <w:tcPr>
          <w:tcW w:w="2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 xml:space="preserve">Utarbeidet av: </w:t>
          </w:r>
        </w:p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</w:r>
        </w:p>
      </w:tc>
      <w:tc>
        <w:tcPr>
          <w:tcW w:w="4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  <w:lang w:eastAsia="en-US"/>
            </w:rPr>
            <w:t>Side</w:t>
          </w:r>
          <w:r>
            <w:rPr>
              <w:rFonts w:cs="Calibri" w:ascii="Calibri" w:hAnsi="Calibri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  <w:lang w:eastAsia="en-US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  <w:lang w:eastAsia="en-US"/>
            </w:rPr>
            <w:t>2</w:t>
          </w:r>
          <w:r>
            <w:rPr>
              <w:sz w:val="20"/>
              <w:szCs w:val="20"/>
              <w:rFonts w:cs="Calibri" w:ascii="Calibri" w:hAnsi="Calibri"/>
              <w:lang w:eastAsia="en-US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  <w:lang w:eastAsia="en-US"/>
            </w:rPr>
            <w:t xml:space="preserve">av 2 </w:t>
          </w:r>
        </w:p>
        <w:p>
          <w:pPr>
            <w:pStyle w:val="Normal"/>
            <w:rPr>
              <w:rFonts w:ascii="Calibri" w:hAnsi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  <w:lang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Overskrift2Tegn">
    <w:name w:val="Overskrift 2 Teg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verskrift3Tegn">
    <w:name w:val="Overskrift 3 Teg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dobe Garamond;Garamond" w:hAnsi="Adobe Garamond;Garamond" w:eastAsia="Times New Roman" w:cs="Adobe Garamond;Garamond"/>
      <w:color w:val="000000"/>
      <w:sz w:val="24"/>
      <w:szCs w:val="24"/>
      <w:lang w:val="nb-N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5:00Z</dcterms:created>
  <dc:creator>haakon</dc:creator>
  <dc:description/>
  <dc:language>en-US</dc:language>
  <cp:lastModifiedBy>Kari-Anne Aanerud</cp:lastModifiedBy>
  <cp:lastPrinted>2011-08-26T14:13:00Z</cp:lastPrinted>
  <dcterms:modified xsi:type="dcterms:W3CDTF">2013-03-08T13:15:00Z</dcterms:modified>
  <cp:revision>2</cp:revision>
  <dc:subject>021003</dc:subject>
  <dc:title>Sjekkliste for kartlegging av kjemisk helsefare</dc:title>
</cp:coreProperties>
</file>