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Arbeidsavtaler - 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>funksjonsbeskrivels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5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arbeidsavtaler og stillingsinstrukser er å sikre ryddige og gode ansettelsesforhold for den ansatte. Ihht. Arbeidsmiljøloven er skriftlig arbeidsavtale et krav uavhengig av arbeidsforholdets omfang og varigh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yret ansetter daglig led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lig leder ansetter andre medarbeide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 ansettelse av medarbeider i faste stillinger benyttes standard-kontrakt, se vedlegg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illingsinstruks for de ulike stillingene ligger vedlag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s § 14-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se vedleggene er </w:t>
      </w:r>
      <w:r>
        <w:rPr>
          <w:rFonts w:cs="Calibri" w:ascii="Calibri" w:hAnsi="Calibri"/>
          <w:b/>
          <w:color w:val="000000"/>
          <w:sz w:val="22"/>
          <w:szCs w:val="22"/>
        </w:rPr>
        <w:t>maler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utfylte avtaler arkiveres i egen perm.</w:t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avtale; daglig led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beidsavtale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beidsavtale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Arbeidsrapport/ansettelsesavtale” (også kalt timeliste i dagligtal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illingsinstruks for daglig led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illingsinstruks fo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illingsinstruks fo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s for verneombud ligger under kap. 3.9. Verneombud. Verneombud er ikke en stilling, men et verv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8250" cy="29527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2Tegn">
    <w:name w:val="Overskrift 2 Tegn"/>
    <w:qFormat/>
    <w:rPr>
      <w:sz w:val="28"/>
    </w:rPr>
  </w:style>
  <w:style w:type="character" w:styleId="Overskrift4Tegn">
    <w:name w:val="Overskrift 4 Tegn"/>
    <w:qFormat/>
    <w:rPr>
      <w:b/>
      <w:sz w:val="36"/>
    </w:rPr>
  </w:style>
  <w:style w:type="character" w:styleId="BunntekstTegn">
    <w:name w:val="Bunntekst Tegn"/>
    <w:qFormat/>
    <w:rPr>
      <w:sz w:val="24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7:00Z</dcterms:created>
  <dc:creator/>
  <dc:description/>
  <dc:language>en-US</dc:language>
  <cp:lastModifiedBy/>
  <dcterms:modified xsi:type="dcterms:W3CDTF">2013-03-08T12:17:00Z</dcterms:modified>
  <cp:revision>1</cp:revision>
  <dc:subject/>
  <dc:title/>
</cp:coreProperties>
</file>