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  <w:t>3.1.10  Sjekkliste  3 Giftige og helsefarlige stoffer</w:t>
      </w:r>
    </w:p>
    <w:p>
      <w:pPr>
        <w:pStyle w:val="Ingenmellomrom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p>
      <w:pPr>
        <w:pStyle w:val="Ingenmellomrom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38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 xml:space="preserve">Tiltak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Oppbevares forsvarl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Emballasje tydelig mer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toffkartotek m/ datablad aj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Mulighet for rengjøring av sprøyteutsty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Åndedrettsve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Briller/ansiktsskj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prøyted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Hans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Øyneskyl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Giftmerke på skap/dø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luto Regular" w:hAnsi="Pluto Regular" w:cs="Pluto Regular"/>
                <w:b/>
                <w:b/>
                <w:sz w:val="24"/>
                <w:szCs w:val="24"/>
                <w:lang w:val="nb-NO"/>
              </w:rPr>
            </w:pPr>
            <w:r>
              <w:rPr>
                <w:rFonts w:cs="Pluto Regular" w:ascii="Pluto Regular" w:hAnsi="Pluto Regular"/>
                <w:b/>
                <w:sz w:val="24"/>
                <w:szCs w:val="24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luto Regular" w:hAnsi="Pluto Regular" w:cs="Pluto Regular"/>
                <w:sz w:val="24"/>
                <w:szCs w:val="24"/>
                <w:lang w:val="nb-NO"/>
              </w:rPr>
            </w:pPr>
            <w:r>
              <w:rPr>
                <w:rFonts w:cs="Pluto Regular" w:ascii="Pluto Regular" w:hAnsi="Pluto Regular"/>
                <w:sz w:val="24"/>
                <w:szCs w:val="24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luto Regular" w:hAnsi="Pluto Regular" w:cs="Pluto Regular"/>
                <w:sz w:val="24"/>
                <w:szCs w:val="24"/>
                <w:lang w:val="nb-NO"/>
              </w:rPr>
            </w:pPr>
            <w:r>
              <w:rPr>
                <w:rFonts w:cs="Pluto Regular" w:ascii="Pluto Regular" w:hAnsi="Pluto Regular"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luto Regular" w:hAnsi="Pluto Regular" w:cs="Pluto Regular"/>
                <w:b/>
                <w:b/>
                <w:sz w:val="24"/>
                <w:szCs w:val="24"/>
                <w:lang w:val="nb-NO"/>
              </w:rPr>
            </w:pPr>
            <w:r>
              <w:rPr>
                <w:rFonts w:cs="Pluto Regular" w:ascii="Pluto Regular" w:hAnsi="Pluto Regular"/>
                <w:b/>
                <w:sz w:val="24"/>
                <w:szCs w:val="24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luto Regular" w:hAnsi="Pluto Regular" w:cs="Pluto Regular"/>
                <w:sz w:val="24"/>
                <w:szCs w:val="24"/>
                <w:lang w:val="nb-NO"/>
              </w:rPr>
            </w:pPr>
            <w:r>
              <w:rPr>
                <w:rFonts w:cs="Pluto Regular" w:ascii="Pluto Regular" w:hAnsi="Pluto Regular"/>
                <w:sz w:val="24"/>
                <w:szCs w:val="24"/>
                <w:lang w:val="nb-N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luto Regular" w:hAnsi="Pluto Regular" w:cs="Pluto Regular"/>
                <w:sz w:val="24"/>
                <w:szCs w:val="24"/>
                <w:lang w:val="nb-NO"/>
              </w:rPr>
            </w:pPr>
            <w:r>
              <w:rPr>
                <w:rFonts w:cs="Pluto Regular" w:ascii="Pluto Regular" w:hAnsi="Pluto Regular"/>
                <w:sz w:val="24"/>
                <w:szCs w:val="24"/>
                <w:lang w:val="nb-NO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to Regula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352550" cy="39052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lang w:val="en-GB"/>
    </w:rPr>
  </w:style>
  <w:style w:type="character" w:styleId="BunntekstTegn">
    <w:name w:val="Bunntekst Tegn"/>
    <w:qFormat/>
    <w:rPr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54:00Z</dcterms:created>
  <dc:creator>Per Obrestad</dc:creator>
  <dc:description/>
  <dc:language>en-US</dc:language>
  <cp:lastModifiedBy>Kari-Anne Aanerud</cp:lastModifiedBy>
  <dcterms:modified xsi:type="dcterms:W3CDTF">2013-03-08T10:54:00Z</dcterms:modified>
  <cp:revision>2</cp:revision>
  <dc:subject/>
  <dc:title/>
</cp:coreProperties>
</file>