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4961"/>
      </w:tblGrid>
      <w:tr>
        <w:trPr>
          <w:cantSplit w:val="true"/>
        </w:trPr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jekkliste–revisjon av HMS-systemet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o utarbeide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o revider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k. nr jmf. innholdsfortegnelsen 1.3.3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Godkjent av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Utarbeidet av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ide </w:t>
            </w:r>
            <w:r>
              <w:rPr>
                <w:rFonts w:cs="Calibri" w:ascii="Calibri" w:hAnsi="Calibri"/>
                <w:szCs w:val="22"/>
              </w:rPr>
              <w:fldChar w:fldCharType="begin"/>
            </w:r>
            <w:r>
              <w:rPr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r>
              <w:rPr>
                <w:szCs w:val="22"/>
                <w:rFonts w:cs="Calibri" w:ascii="Calibri" w:hAnsi="Calibri"/>
              </w:rPr>
              <w:t>1</w:t>
            </w:r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  <w:t>av 2</w:t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6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851"/>
        <w:gridCol w:w="4961"/>
        <w:gridCol w:w="1417"/>
        <w:gridCol w:w="1134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rollpunkt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k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rknader/tiltak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svarlig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st: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NEREL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HMS-systemet aktivt i bruk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pålegg i siste revisjonsrapport fulgt opp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Å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 HMS-arbeidet gitt positive resultat siste å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målene nåd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l målene endre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SASJ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 alle ansatte arbeidsavtal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personallister oppdater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gerer verneombudet ihht. instru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 det skjedd endringer som krever oppdateringer i dette kapitle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re forhol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Lover- og forskrif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systemet oppdatert med hensyn til endringer i lover og forskrifter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6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851"/>
        <w:gridCol w:w="4961"/>
        <w:gridCol w:w="1417"/>
        <w:gridCol w:w="1134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rollpunkt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k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rknader/tiltak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svarlig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ist: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JENNOMFØR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å igjennom den enkelte prosedyre og vurder om det er samsvar mellom "teori og praksis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læ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følging ansa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arbeidersamta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legginger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arbeidersamtaler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legging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brukets HMS-tjenest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MS-runde administrasj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kefravær; registrering og oppføl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vikshåndt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ykker/sykdom; registrering og mel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brukets HMS-tjeneste, samarbeid/handlingspla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 systemet forenkle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UMENTASJO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ir nødvendig dokumentasjon utarbeidet, arkivert og brukt i etterkan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 systemet forenkle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RE MERKNADE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STE REVISJ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22:00Z</dcterms:created>
  <dc:creator/>
  <dc:description/>
  <dc:language>en-US</dc:language>
  <cp:lastModifiedBy/>
  <dcterms:modified xsi:type="dcterms:W3CDTF">2013-03-08T09:22:00Z</dcterms:modified>
  <cp:revision>1</cp:revision>
  <dc:subject/>
  <dc:title/>
</cp:coreProperties>
</file>