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Oversikt - forsikring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2.4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sikringsavtalen til golfvirksomheten fyller krav satt i ”Lov om yrkesskadeforsikring”, og er ut over dette en del av virksomhetens personalpolitikk. Dette dokumentet er en oversikt over forsikringsavtale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glig leder er av styret tillagt myndighet, til å sørge for at forsikringen til laget til en hver tid er i ord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sikringer ut over lovens minstekrav er en del av forhandlingene mellom ledelsen og ansattes tillitsvalg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Golfvirksomheten har følgende forsikringe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sikrings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skap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senummer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gått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sikringspolisene er arkivert på følgende ste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Prosedyre for registrering og melding av ulykker, skader og yrkessykdommer.”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Lov om yrkesskadeforsikring.”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liste over fritidsforsikring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825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15:00Z</dcterms:created>
  <dc:creator/>
  <dc:description/>
  <dc:language>en-US</dc:language>
  <cp:lastModifiedBy/>
  <dcterms:modified xsi:type="dcterms:W3CDTF">2013-03-08T10:15:00Z</dcterms:modified>
  <cp:revision>1</cp:revision>
  <dc:subject/>
  <dc:title/>
</cp:coreProperties>
</file>