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HMS-system for golfvirksomheter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Lønn og annen godtgjøring, forhandlinger.</w:t>
            </w:r>
          </w:p>
        </w:tc>
      </w:tr>
      <w:tr>
        <w:trPr>
          <w:trHeight w:val="302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Dok. nr jmf. </w:t>
            </w:r>
            <w:r>
              <w:rPr>
                <w:rFonts w:cs="Calibri" w:ascii="Calibri" w:hAnsi="Calibri"/>
                <w:sz w:val="22"/>
                <w:szCs w:val="22"/>
              </w:rPr>
              <w:t>innholdsfortegnelsen 2.7.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de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av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Hensikt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nsikten med dette dokumentet er å gi en kort og oversiktlig beskrivelse av ansattes betingelser; lønn, forsikring og andre forhold. Samt hvordan forhandlinger mellom ledelse og ansatte gjennomfør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SVAR OG MYNDIGH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ønn og andre vilkår for daglig leder er styrets ansvar. For andre ansatte har daglig leder ansvaret for å fastsette lønn og andre betingelser ihht. de krav som settes i Arbeidsmiljøloven og gjeldene hovedtariffavta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ESKRIVELSE</w:t>
      </w:r>
    </w:p>
    <w:p>
      <w:pPr>
        <w:pStyle w:val="Brdtekst3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REFERANSE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beidsmiljøloven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rieloven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DLEGG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jeldende avta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0805" cy="324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2" r="-2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dtekst3">
    <w:name w:val="Brødtekst 3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19:00Z</dcterms:created>
  <dc:creator/>
  <dc:description/>
  <dc:language>en-US</dc:language>
  <cp:lastModifiedBy/>
  <dcterms:modified xsi:type="dcterms:W3CDTF">2013-03-08T10:19:00Z</dcterms:modified>
  <cp:revision>1</cp:revision>
  <dc:subject/>
  <dc:title/>
</cp:coreProperties>
</file>