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nb-NO"/>
        </w:rPr>
      </w:pPr>
      <w:r>
        <w:rPr>
          <w:sz w:val="36"/>
          <w:szCs w:val="36"/>
          <w:lang w:val="nb-NO"/>
        </w:rPr>
        <w:t>3.1.8</w:t>
      </w:r>
      <w:r>
        <w:rPr>
          <w:b/>
          <w:sz w:val="36"/>
          <w:szCs w:val="36"/>
          <w:lang w:val="nb-NO"/>
        </w:rPr>
        <w:t xml:space="preserve">  Sjekkliste  1 Bygninger og personalrom</w:t>
      </w:r>
    </w:p>
    <w:p>
      <w:pPr>
        <w:pStyle w:val="Normal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  <w:t>Personalrom (renhold, spiserom, garderob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371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  <w:t xml:space="preserve">Tiltak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  <w:t>Oppvarming, belysn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  <w:t>Mal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  <w:t>Vann. Kaldt og varm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  <w:t>Håndklæ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  <w:t>Toale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  <w:t>Klesskap (låsbar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  <w:t>Tørkesk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  <w:t>Mulig å varme m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  <w:t>Førstehjelpsskr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  <w:t>Vasking av støv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  <w:t xml:space="preserve">Er det satt opp branninstruks og beredskapspla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  <w:t>Brannslukningsutsty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tendørs</w:t>
      </w:r>
    </w:p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373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  <w:t>Strøing av gårdsplass ved hol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  <w:t>Beskyttelse mot snør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rFonts w:cs="Calibri"/>
                <w:b/>
                <w:lang w:val="nb-NO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rFonts w:cs="Calibri"/>
                <w:b/>
                <w:lang w:val="nb-NO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  <w:t>Bygninge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371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  <w:t>Støvforho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nb-NO"/>
              </w:rPr>
            </w:pPr>
            <w:r>
              <w:rPr>
                <w:b/>
                <w:sz w:val="24"/>
                <w:szCs w:val="24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nb-NO"/>
              </w:rPr>
            </w:pPr>
            <w:r>
              <w:rPr>
                <w:b/>
                <w:sz w:val="24"/>
                <w:szCs w:val="24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  <w:t>Jordfeilbry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nb-NO"/>
              </w:rPr>
            </w:pPr>
            <w:r>
              <w:rPr>
                <w:b/>
                <w:sz w:val="24"/>
                <w:szCs w:val="24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nb-NO"/>
              </w:rPr>
            </w:pPr>
            <w:r>
              <w:rPr>
                <w:b/>
                <w:sz w:val="24"/>
                <w:szCs w:val="24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  <w:t>Er førstehjelpsutstyr lett tilgjengel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  <w:t>Er det god belysn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  <w:t>Er el-maskiner som ikke er i bruk frakob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  <w:t>Avgas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  <w:t>Støyniv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  <w:t>Temperat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  <w:t>El- installasjo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  <w:t>Trapp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  <w:t>Rekkverk, hånd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  <w:t>Gul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  <w:t>Brannslukningsutsty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  <w:t>Vann og avlø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  <w:t>Branninstruks og beredskaps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  <w:t>Varme arbeider- sertifik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nb-NO"/>
              </w:rPr>
            </w:pPr>
            <w:r>
              <w:rPr>
                <w:b/>
                <w:sz w:val="24"/>
                <w:szCs w:val="24"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  <w:lang w:val="nb-NO"/>
        </w:rPr>
      </w:pPr>
      <w:r>
        <w:rPr>
          <w:b/>
          <w:sz w:val="24"/>
          <w:szCs w:val="24"/>
          <w:lang w:val="nb-NO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nb-NO" w:eastAsia="en-US"/>
      </w:rPr>
    </w:pPr>
    <w:r>
      <w:rPr>
        <w:lang w:val="nb-NO" w:eastAsia="en-US"/>
      </w:rPr>
      <w:drawing>
        <wp:inline distT="0" distB="0" distL="0" distR="0">
          <wp:extent cx="1352550" cy="390525"/>
          <wp:effectExtent l="0" t="0" r="0" b="0"/>
          <wp:docPr id="1" name="Bil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2" r="-27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Standardskriftforavsnitt">
    <w:name w:val="Standardskrift for avsnitt"/>
    <w:qFormat/>
    <w:rPr/>
  </w:style>
  <w:style w:type="character" w:styleId="TopptekstTegn">
    <w:name w:val="Topptekst Tegn"/>
    <w:qFormat/>
    <w:rPr>
      <w:lang w:val="en-GB"/>
    </w:rPr>
  </w:style>
  <w:style w:type="character" w:styleId="BunntekstTegn">
    <w:name w:val="Bunntekst Tegn"/>
    <w:qFormat/>
    <w:rPr>
      <w:lang w:val="en-GB"/>
    </w:rPr>
  </w:style>
  <w:style w:type="character" w:styleId="BobletekstTegn">
    <w:name w:val="Bobletekst Tegn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bletekst">
    <w:name w:val="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0:49:00Z</dcterms:created>
  <dc:creator>Per Obrestad</dc:creator>
  <dc:description/>
  <dc:language>en-US</dc:language>
  <cp:lastModifiedBy>Kari-Anne Aanerud</cp:lastModifiedBy>
  <dcterms:modified xsi:type="dcterms:W3CDTF">2013-03-08T10:49:00Z</dcterms:modified>
  <cp:revision>2</cp:revision>
  <dc:subject/>
  <dc:title/>
</cp:coreProperties>
</file>