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eskrivelse av HMS-systemet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. jmf. innholdsfortegnelsen 1.1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et HMS-system er å kvalitetssikre arbeidet med å ta vare på de ansattes arbeidsmiljø, forebygge skader på personer og bygninger, samt hindre forurensning av det ytre milj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t overordnede ansvaret for HMS ligger på bedriftens styre.  I det daglige arbeidet er ansvar og myndighet delegert ned til daglig leder.  Det er et krav at de ansatte skal delta og ha medinnflytelse i arbeidet. Verneombud (evt. AMU) og de ansattes tillitsvalgte er derfor sentrale medspillere i oppbygning og vedlikehold av prosedyrer/rutiner og instrukser, så vel som det praktiske arbeidet som disse beskriver. Alle ansatte har ansvar for å arbeide i mot golfvirksomhetens felles mål og etter vedtatte retningslinj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ærmere gjennomgang av ansvarsforhold i Kap. 3.2. ”Organisasjonskart; med oppgaver og ansvar for HMS”, samt Kap. 4 ”Lover og Forskrifter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vet til ”Systematisk helse-, miljø- og sikkerhetsarbeid i virksomheter” er hjemlet i en egen forskrift med samme navn. Det er 9 ulike lover som setter krav til systematisk HMS-arbeidet, med henvisning til denne forskriften. Kravet til det systematiske arbeidet er beskrevet i § 5, som kan gjengis slik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Kjenne til lover og forskrifter</w:t>
        <w:tab/>
        <w:tab/>
        <w:tab/>
        <w:t xml:space="preserve">        (11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Opplæring av ansatte</w:t>
        <w:tab/>
        <w:tab/>
        <w:tab/>
        <w:t xml:space="preserve">                      Delvis krav om dokumentasjon(5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Medvirkning av ansatte                                                    (5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Mål for HMS arbeidet</w:t>
        <w:tab/>
        <w:tab/>
        <w:tab/>
        <w:t xml:space="preserve">                       Krav om dokumentasjon (2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Organisasjon og ansvarsforhold</w:t>
        <w:tab/>
        <w:tab/>
        <w:t xml:space="preserve">                       Krav om dokumentasjon (2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Kartlegging og tiltaksplaner</w:t>
        <w:tab/>
        <w:tab/>
        <w:t xml:space="preserve">                       Krav om dokumentasjon(3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  <w:t>Fastlagte rutiner og kontroller gjennomføres              Krav om dokumentasjon(7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nb-NO"/>
        </w:rPr>
        <w:t xml:space="preserve">Systemrevisjon </w:t>
        <w:tab/>
        <w:tab/>
        <w:t xml:space="preserve">                                                   Krav om dokumentasjon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Forskrift o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stematisk helse-, miljø- og sikkerhetsarbeid i virksomheter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ind w:left="7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nk til Forskrift om systematisk helse- miljø og sikkerhetsarbei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lovdata.no/cgi-wift/ldles?doc=/sf/sf/sf-19961206-1127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429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sf/sf/sf-19961206-1127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2:00Z</dcterms:created>
  <dc:creator/>
  <dc:description/>
  <dc:language>en-US</dc:language>
  <cp:lastModifiedBy/>
  <dcterms:modified xsi:type="dcterms:W3CDTF">2013-03-08T09:12:00Z</dcterms:modified>
  <cp:revision>1</cp:revision>
  <dc:subject/>
  <dc:title/>
</cp:coreProperties>
</file>