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Sjekkliste SYKEFRAVÆRSOPPFØLGING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nr jf innholdsfortegnelsen 5.5.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de </w:t>
            </w: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v </w:t>
            </w: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2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kmeldtes navn:……………………………</w:t>
        <w:tab/>
        <w:t>Avdeling: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ødselsdato:         ………………………………   Første sykefraværsdato: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lansvarlig, navn: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170"/>
        <w:gridCol w:w="7253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natur:</w:t>
            </w:r>
          </w:p>
        </w:tc>
        <w:tc>
          <w:tcPr>
            <w:tcW w:w="7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 er gitt beskjed fra sykmeldt til nærmeste overordnede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ærmere opplysninger om sykefraværet, se baksiden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 er tatt kontakt med sykmeldt i løpet av arbeidsgiverperioden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dt referat fra avd.møter, kontormøter, generell info etc.</w:t>
            </w:r>
          </w:p>
        </w:tc>
      </w:tr>
      <w:tr>
        <w:trPr/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va sendt: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va sendt: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va sendt: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dt/overlevert blomst til den sykmeldte. (Etter 3 – 4 uker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dt tilbud til den sykmeldte om samtale med overordnet og evt. tillitsvalgt. (Etter 4 – 5 uker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tale gjennomført på arbeidsplassen sammen med sykmeldte og evt. tillitsvalg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beidstakers samtykke til videre drøfting med andre instanse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derskrif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dt skriftlig melding til HMS-tjenesten med ønske om bistand (skjema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arbeidet handlingsplan (sammen med sykmeldte, HMS-tjenesten, leder og evt. andre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ltak:                                                                 Ansvar: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ltak:                                                                 Ansvar: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ltak:                                                                 Ansvar: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urdering av tiltak(-ene) (vellykket / ikke vellykket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lbud om basismøte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dt melding om opphør av rett til sykepenger m.v.(etter ca 9-10 mnd.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dring i den sykmeldtes tilstand (hel eller delvis sykmelding, evt. friskmeldt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:………  Sykmeldt (i %):……… Friskmeldt: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sz w:val="22"/>
          <w:szCs w:val="22"/>
        </w:rPr>
        <w:t>Nærmere opplysninger om sykefravære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ntatt varighet på sykefraværet:</w:t>
        <w:tab/>
        <w:t>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yldes fraværet forhold på arbeidsplassen: (Ja/Nei/Usikker):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Hvis Ja:   </w:t>
      </w:r>
      <w:r>
        <w:rPr/>
        <w:t>Hvorfor ? (sett X):</w:t>
      </w:r>
    </w:p>
    <w:tbl>
      <w:tblPr>
        <w:tblW w:w="94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810"/>
        <w:gridCol w:w="4230"/>
        <w:gridCol w:w="594"/>
      </w:tblGrid>
      <w:tr>
        <w:trPr>
          <w:trHeight w:val="4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 xml:space="preserve">Ergonomiske forhold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. tunge løft, arbeidsstill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Mellommenneskelige forhold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. dårlig samarbeid, mobbing etc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Kjemiske forhold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. løsemidler, røyk, støv o.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ess på arbeidsplassen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øybelastning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klima? Eks, trekk, kulde, varm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de skjedd på arbeidsplassen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glende/feil bruk av verneutstyr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 det skrevet skademelding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Ja      Ne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et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slag til løsning/tiltak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ktiv sykemelding:</w:t>
        <w:tab/>
        <w:tab/>
        <w:t>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l/delvis sykemelding, angi:    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re opplysninger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 w:eastAsia="en-US"/>
      </w:rPr>
      <w:tab/>
      <w:tab/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37795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Overskrift4Tegn">
    <w:name w:val="Overskrift 4 Tegn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38:00Z</dcterms:created>
  <dc:creator>HMS-tjenesten i Trysil og Eng</dc:creator>
  <dc:description/>
  <dc:language>en-US</dc:language>
  <cp:lastModifiedBy>Kari-Anne Aanerud</cp:lastModifiedBy>
  <cp:lastPrinted>2001-12-20T13:51:00Z</cp:lastPrinted>
  <dcterms:modified xsi:type="dcterms:W3CDTF">2013-03-08T12:38:00Z</dcterms:modified>
  <cp:revision>2</cp:revision>
  <dc:subject/>
  <dc:title>Div</dc:title>
</cp:coreProperties>
</file>