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ålsetting for HMS-arbeide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2.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 dette dokumentet beskrives målene for golfvirksomhetens HMS-arbeid. De langsiktige, overordnede målene skal omhandle alle de lovområdene som vedrører virksomhetens HMS-arbeid. Se HMS-forskriftens § 2, virkeområde og § 5, pkt. 4 mål.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idere skal det utarbeides kortsiktige konkrete mål, som det kan måles om en har nådd en trygg og sikker arbeidsplas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glig leder (styreleder) har ansvar for at det, i samarbeid med de ansatte, utarbeides HMS-målsetting for golfvirksomheten. Alle ansatte skal bidra til at det arbeides mot vedtatte må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3.1. Langsiktige, overordnede mål for HMS-arbeid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lfvirksomheten har som overordnet mål: </w:t>
      </w:r>
      <w:r>
        <w:rPr>
          <w:rFonts w:cs="Calibri" w:ascii="Calibri" w:hAnsi="Calibri"/>
          <w:color w:val="00206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2060"/>
          <w:sz w:val="22"/>
          <w:szCs w:val="22"/>
          <w:u w:val="single"/>
        </w:rPr>
      </w:pPr>
      <w:r>
        <w:rPr>
          <w:rFonts w:cs="Calibri" w:ascii="Calibri" w:hAnsi="Calibri"/>
          <w:b/>
          <w:color w:val="00206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2. Konkrete kortsiktige mål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: ………………. ………………….. …………………. …………. ……………….. ……………….. ……………………. …………………..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: ………………. ………………….. …………………. …………. ……………….. ……………….. ……………………. …………………..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: ………………. ………………….. …………………. …………. ……………….. ……………….. ……………………. …………………..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"Forskrift om systematisk helse-, miljø- og sikkerhetsarbeid i virksomheter"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e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805" cy="324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4:00Z</dcterms:created>
  <dc:creator/>
  <dc:description/>
  <cp:keywords/>
  <dc:language>en-US</dc:language>
  <cp:lastModifiedBy/>
  <dcterms:modified xsi:type="dcterms:W3CDTF">2013-04-11T17:48:00Z</dcterms:modified>
  <cp:revision>1</cp:revision>
  <dc:subject/>
  <dc:title/>
</cp:coreProperties>
</file>