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sedyre for oppfølging av sykmeldte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nr jf. innholdsfortegnelsen  5.6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 1 av 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målet med prosedyren er å beskrive hvordan golfvirksomheten, som arbeidsgiver, skal følge opp langtidssykemeldte medarbeidere. Målet med denne oppfølgingen er å bidra til at den sykmeldte kommer tilbake i arbeid så raskt som mulig, at ny sykmelding så langt det er mulig forebygges og at eventuelle årsaker til sykefravær i arbeidet eller arbeidsmiljøet eliminer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glig leder har ansvaret for at denne prosedyren etterleves i alle led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ppfølging av sykemeldt følger det som beskrives her og dokumenters i eget ”Sjekkliste og oppfølgingsnota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ed melding og oppfølging av sykefravær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3.1. Oppfølgingskontak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 gjentatte egenmeldinger (mer enn ……… pr. ……) eller sykmelding fra lege, skal daglig leder kontakte den sykmeldte for å forespørre om det er tiltak på arbeidsplassen eller i arbeidsforholdet som kan bidra til at den sykemeldte raskere kan komme tilbake i arbeidet. Den sykemeldte skal tilbys kontakt med bedriftshelsetjenesten dersom det kan bidra med avklaringer eller nødvendig oppfølging av helseproblemene. Det viktigste her er å vise omsor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3.2. Blomsterhils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 sykmelding over ………… uker sendes blomsterhilsen til den sykmeld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3. Registrering og vurdering av tiltak.</w:t>
      </w:r>
    </w:p>
    <w:p>
      <w:pPr>
        <w:pStyle w:val="Grd00"/>
        <w:ind w:right="129" w:hanging="0"/>
        <w:rPr/>
      </w:pPr>
      <w:r>
        <w:rPr>
          <w:rFonts w:cs="Calibri" w:ascii="Calibri" w:hAnsi="Calibri"/>
          <w:sz w:val="22"/>
          <w:szCs w:val="22"/>
        </w:rPr>
        <w:t xml:space="preserve">Fraværsregistrering gjennomføres i henhold til prosedyre 5.4. </w:t>
      </w:r>
    </w:p>
    <w:p>
      <w:pPr>
        <w:pStyle w:val="Grd00"/>
        <w:ind w:right="1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m det er grunn til å anta at sykefraværet har sin årsak i arbeidet, eller forhold på arbeidsplassen, skal det vurderes hvilke tiltak som er nødvendig for å forebygge gjentagelse. Uansett årsak til sykefraværet skal det vurderes om det er spesielle tiltak som kan bidra til at den sykemeldte raskere kan komme tilbake i arbeidet. </w:t>
      </w:r>
      <w:bookmarkStart w:id="0" w:name="L19970228-19~§25-2~2"/>
      <w:r>
        <w:rPr>
          <w:rFonts w:cs="Calibri" w:ascii="Calibri" w:hAnsi="Calibri"/>
          <w:sz w:val="22"/>
          <w:szCs w:val="22"/>
        </w:rPr>
        <w:t xml:space="preserve">En oppfølgingsplan skal utarbeides i samarbeid med den ansatte. Arbeidsgiver plikter å sende denne til trygdekontoret dersom det kreves. 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 noen tilfelle er tiltakene av generell art og tas med i golfklubbens handlingsplan for HM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4. Ekstern bistan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driftshelsetjenesten/Landbrukets HMS-tjeneste er den naturlige samarbeidspartner ved oppfølging av sykemeldte. Den sykemeldte skal tilbys kontakt med bedriftshelsetjenesten dersom det kan bidra med avklaringer eller nødvendig oppfølging av helseprobleme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ygdekontoret har plikt til å følge opp langtidssykmeldte og kan be om å få tilsendt utarbeidet oppfølgingspla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arbeid med bedriftshelsetjenesten og trygdekontoret er spesielt viktig dersom den ansatte kan tenkes å få varige problemer med å gå tilbake til arbeidet som avløs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lketrygdelove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”</w:t>
      </w:r>
      <w:r>
        <w:rPr>
          <w:rFonts w:cs="Calibri" w:ascii="Calibri" w:hAnsi="Calibri"/>
          <w:b w:val="false"/>
          <w:sz w:val="22"/>
          <w:szCs w:val="22"/>
        </w:rPr>
        <w:t>Sjekkliste og oppfølgingsnotat ved melding og oppfølging av sykefravær”, 5.5.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Individuell oppfølgingsplan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  <w:lang w:val="en-US" w:eastAsia="en-US"/>
      </w:rPr>
      <w:tab/>
      <w:tab/>
    </w: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d00">
    <w:name w:val="grd-00"/>
    <w:basedOn w:val="Normal"/>
    <w:qFormat/>
    <w:pPr>
      <w:spacing w:before="100" w:after="100"/>
    </w:pPr>
    <w:rPr>
      <w:szCs w:val="24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51:00Z</dcterms:created>
  <dc:creator/>
  <dc:description/>
  <dc:language>en-US</dc:language>
  <cp:lastModifiedBy/>
  <dcterms:modified xsi:type="dcterms:W3CDTF">2013-08-06T13:51:00Z</dcterms:modified>
  <cp:revision>1</cp:revision>
  <dc:subject/>
  <dc:title/>
</cp:coreProperties>
</file>