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sedyre for opplæring av ansatt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nr jf. innholdsfortegnelsen 5.2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av 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prosedyren er å sikre en god opplæring av alle ansatte slik at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de ansatte unngår sykdom, skade og uheldig belastning pga. av jobbe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 ansatte blir satt i stand til å utføre en god jobb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 ansatte kommer raskt inn i arbeidsmiljøe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t avklares hvilken bakgrunnskunnskap man har og hvilken opplæring som forventes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glig leder har ansvaret for opplæring av ansatte. Deler av opplæringen vil holdes av den som har ansvaret for det enkelte arbeidsområdet.  Daglig leder har da ansvar for å sikre at denne opplæringen gjennomfø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t føres registrering over hvilken opplæring den enkelte ansatte har vært igjennom. Denne oversikten arkiveres i egen perm på kontoret. Ansatte kvitterer for gjennomført opplæring i golfvirksomhetens  HMS-system, på eget skjem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TextBody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Følgende opplæring gjennomføres i regi av golfvirksomheten: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03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"/>
              <w:gridCol w:w="3058"/>
              <w:gridCol w:w="3003"/>
              <w:gridCol w:w="3031"/>
            </w:tblGrid>
            <w:tr>
              <w:trPr>
                <w:trHeight w:val="286" w:hRule="atLeast"/>
              </w:trPr>
              <w:tc>
                <w:tcPr>
                  <w:tcW w:w="30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TimesNewRoman,Bold"/>
                      <w:b w:val="false"/>
                      <w:b w:val="false"/>
                      <w:bCs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Område</w:t>
                  </w:r>
                </w:p>
              </w:tc>
              <w:tc>
                <w:tcPr>
                  <w:tcW w:w="3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Tema</w:t>
                  </w:r>
                </w:p>
              </w:tc>
              <w:tc>
                <w:tcPr>
                  <w:tcW w:w="303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  <w:t>Ansvarlig</w:t>
                  </w:r>
                </w:p>
              </w:tc>
            </w:tr>
            <w:tr>
              <w:trPr>
                <w:trHeight w:val="1884" w:hRule="atLeast"/>
              </w:trPr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  <w:tc>
                <w:tcPr>
                  <w:tcW w:w="3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Virksomheten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Ledelse, personale, organisasjonen, lokalene, personalgoder, personalrabatter, hvordan informasjon fordeles, hvor oppslagstavlene finnes.</w:t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1613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708" w:firstLine="708"/>
                    <w:rPr>
                      <w:rFonts w:ascii="Calibri" w:hAnsi="Calibri" w:cs="TimesNewRoman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Rutiner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Ansettelseskontrakt, arbeidstid, fleksitid, spisepauser, timelister,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NewRoman,Bold"/>
                      <w:bCs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,Bold" w:ascii="Calibri" w:hAnsi="Calibri"/>
                      <w:bCs/>
                      <w:sz w:val="22"/>
                      <w:szCs w:val="22"/>
                      <w:lang w:eastAsia="nb-NO"/>
                    </w:rPr>
                    <w:t>sykefravær, ferier.</w:t>
                  </w:r>
                </w:p>
                <w:p>
                  <w:pPr>
                    <w:pStyle w:val="Normal"/>
                    <w:autoSpaceDE w:val="false"/>
                    <w:ind w:left="708" w:firstLine="708"/>
                    <w:rPr>
                      <w:rFonts w:ascii="Calibri" w:hAnsi="Calibri" w:cs="TimesNewRoman"/>
                      <w:bCs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Cs/>
                      <w:sz w:val="22"/>
                      <w:szCs w:val="22"/>
                      <w:lang w:eastAsia="nb-NO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 xml:space="preserve">Lokalene: </w:t>
                    <w:tab/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Garderober, toaletter, rømningsveier, hvor brannslukningsutstyr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og førstehjelpsskrin finnes osv.</w:t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Fagforening:</w:t>
                    <w:tab/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lang w:eastAsia="nb-NO"/>
                    </w:rPr>
                    <w:t>Kontaktperson, verneombud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2156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TimesNewRoman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Arbeidsmiljø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TimesNewRoman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Generelle retningslinjer, risikoer i virksomheten: F.eks. bruk av kjemiske stoffer, fare for støyskader, forholdsregler ved bruk av høyrisiko-maskiner, verneinstrukser.</w:t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Personlig verneutstyr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Når, hvor og hvordan det brukes og vedlikeholdes.</w:t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Spesiell skolering</w:t>
                  </w: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lang w:eastAsia="nb-NO"/>
                    </w:rPr>
                    <w:t>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Arbeid som krever spesiell opplæring, f.eks. kjøre traktor, bruke kjemiske stoffer, eget sertifikat for visse maskiner.</w:t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,Bold" w:ascii="Calibri" w:hAnsi="Calibri"/>
                      <w:b w:val="false"/>
                      <w:bCs/>
                      <w:sz w:val="22"/>
                      <w:szCs w:val="22"/>
                      <w:lang w:eastAsia="nb-NO"/>
                    </w:rPr>
                    <w:t>Jobbe alene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lang w:eastAsia="nb-NO"/>
                    </w:rPr>
                    <w:t>Hvilke arbeidsoppgaver som ikke kan utføres alene.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</w:rPr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,Bold" w:ascii="Calibri" w:hAnsi="Calibri"/>
                      <w:bCs/>
                      <w:sz w:val="22"/>
                      <w:szCs w:val="22"/>
                      <w:lang w:eastAsia="nb-NO"/>
                    </w:rPr>
                    <w:t>Mindreårige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  <w:t>Hvilke arbeidsoppgaver de kan utføre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sz w:val="22"/>
                      <w:szCs w:val="22"/>
                      <w:lang w:eastAsia="nb-NO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TimesNewRoman"/>
                      <w:b w:val="false"/>
                      <w:b w:val="false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lang w:eastAsia="nb-NO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087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TimesNewRoman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,Bold" w:ascii="Calibri" w:hAnsi="Calibri"/>
                      <w:bCs/>
                      <w:sz w:val="22"/>
                      <w:szCs w:val="22"/>
                      <w:lang w:eastAsia="nb-NO"/>
                    </w:rPr>
                    <w:t>Annet: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Calibri" w:hAnsi="Calibri" w:cs="TimesNewRoman"/>
                      <w:b w:val="false"/>
                      <w:b w:val="false"/>
                      <w:sz w:val="22"/>
                      <w:szCs w:val="22"/>
                      <w:lang w:eastAsia="nb-NO"/>
                    </w:rPr>
                  </w:pPr>
                  <w:r>
                    <w:rPr>
                      <w:rFonts w:cs="TimesNewRoman" w:ascii="Calibri" w:hAnsi="Calibri"/>
                      <w:b w:val="false"/>
                      <w:sz w:val="22"/>
                      <w:szCs w:val="22"/>
                      <w:lang w:eastAsia="nb-NO"/>
                    </w:rPr>
                    <w:t>Forslagskasse o.l.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bdr w:val="single" w:sz="4" w:space="0" w:color="000000"/>
                      <w:lang w:eastAsia="nb-NO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 w:val="false"/>
          <w:sz w:val="22"/>
          <w:szCs w:val="22"/>
          <w:bdr w:val="single" w:sz="4" w:space="0" w:color="000000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,Bold" w:ascii="Calibri" w:hAnsi="Calibri"/>
          <w:bCs/>
          <w:sz w:val="22"/>
          <w:szCs w:val="22"/>
          <w:lang w:eastAsia="nb-NO"/>
        </w:rPr>
        <w:tab/>
        <w:t xml:space="preserve"> </w:t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,Bold" w:ascii="Calibri" w:hAnsi="Calibri"/>
          <w:b/>
          <w:bCs/>
          <w:sz w:val="22"/>
          <w:szCs w:val="22"/>
          <w:lang w:eastAsia="nb-NO"/>
        </w:rPr>
        <w:tab/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" w:ascii="Calibri" w:hAnsi="Calibri"/>
          <w:sz w:val="22"/>
          <w:szCs w:val="22"/>
          <w:lang w:eastAsia="nb-NO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,Bold" w:ascii="Calibri" w:hAnsi="Calibri"/>
          <w:b/>
          <w:bCs/>
          <w:sz w:val="22"/>
          <w:szCs w:val="22"/>
          <w:lang w:eastAsia="nb-NO"/>
        </w:rPr>
        <w:tab/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" w:ascii="Calibri" w:hAnsi="Calibri"/>
          <w:sz w:val="22"/>
          <w:szCs w:val="22"/>
          <w:lang w:eastAsia="nb-NO"/>
        </w:rPr>
      </w:r>
    </w:p>
    <w:p>
      <w:pPr>
        <w:pStyle w:val="Normal"/>
        <w:rPr>
          <w:rFonts w:ascii="Calibri" w:hAnsi="Calibri" w:cs="TimesNewRoman"/>
          <w:sz w:val="22"/>
          <w:szCs w:val="22"/>
          <w:lang w:eastAsia="nb-NO"/>
        </w:rPr>
      </w:pPr>
      <w:r>
        <w:rPr>
          <w:rFonts w:cs="TimesNewRoman,Bold" w:ascii="Calibri" w:hAnsi="Calibri"/>
          <w:b/>
          <w:bCs/>
          <w:sz w:val="22"/>
          <w:szCs w:val="22"/>
          <w:lang w:eastAsia="nb-NO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eastAsia="nb-NO"/>
        </w:rPr>
      </w:pPr>
      <w:r>
        <w:rPr>
          <w:rFonts w:cs="Calibri" w:ascii="Calibri" w:hAnsi="Calibri"/>
          <w:sz w:val="22"/>
          <w:szCs w:val="22"/>
          <w:lang w:eastAsia="nb-NO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orskrift om systematisk helse-, miljø- og sikkerhetsarbeid i virksomheter"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Arbeidsmiljøforskriftene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jema for dokumentasjon av opplæring, 5.1.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ødvendige sertifikater for å utføre oppgaven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59" w:leader="none"/>
      </w:tabs>
      <w:ind w:left="7788" w:hanging="0"/>
      <w:rPr/>
    </w:pPr>
    <w:r>
      <w:rPr/>
      <w:t xml:space="preserve">  </w:t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1369060" cy="379730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05:00Z</dcterms:created>
  <dc:creator/>
  <dc:description/>
  <cp:keywords/>
  <dc:language>en-US</dc:language>
  <cp:lastModifiedBy/>
  <dcterms:modified xsi:type="dcterms:W3CDTF">2013-03-08T12:22:00Z</dcterms:modified>
  <cp:revision>1</cp:revision>
  <dc:subject/>
  <dc:title/>
</cp:coreProperties>
</file>