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sedyre for kartlegging av HM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 de ulike avdeling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3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ålet med prosedyren er å beskrive hvordan arbeidsmiljø, forurensning, brann- og el.-sikkerhet kartlegges, risikovurderes og behandles i golfvirksomhet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glig leder har ansvaret for kartlegging av HMS, i forhold til alle ansat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ne prosedyren må derfor sees i sammenheng med </w:t>
      </w:r>
      <w:r>
        <w:rPr>
          <w:rFonts w:cs="Calibri" w:ascii="Calibri" w:hAnsi="Calibri"/>
          <w:i/>
          <w:sz w:val="22"/>
          <w:szCs w:val="22"/>
        </w:rPr>
        <w:t xml:space="preserve"> ”Prosedyre  for medarbeidersamtale”</w:t>
      </w:r>
      <w:r>
        <w:rPr>
          <w:rFonts w:cs="Calibri" w:ascii="Calibri" w:hAnsi="Calibri"/>
          <w:sz w:val="22"/>
          <w:szCs w:val="22"/>
        </w:rPr>
        <w:t xml:space="preserve"> og </w:t>
      </w:r>
      <w:r>
        <w:rPr>
          <w:rFonts w:cs="Calibri" w:ascii="Calibri" w:hAnsi="Calibri"/>
          <w:i/>
          <w:sz w:val="22"/>
          <w:szCs w:val="22"/>
        </w:rPr>
        <w:t>”Prosedyre for håndtering av avvik.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Banearbeidernes arbeidsforhol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Det brukes vedlagte sjekklister for kartlegging av arbeidsforhold og samtale med de ansatte…………. ………………….. …………………. …………. ……………….. ……………….. ……………………. ………………….. ………….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………….. ……………………. ………………….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………….. ……………………. ………………….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dministrasjonens arbeidsforhold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………….. ……………………. …………………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………….. ……………………. …………………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……………….. ……………….. ……………………. ………………….. </w:t>
      </w:r>
      <w:r>
        <w:br w:type="page"/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b/>
          <w:sz w:val="22"/>
          <w:szCs w:val="22"/>
          <w:u w:val="single"/>
        </w:rPr>
        <w:t>Behandling av registrerte opplysninge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rdtekstinnryk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rerte data gjennomgås av daglig leder, verneombud og tillitsvalg.  Ved behov innkalles verne- og helsepersonale (BHT/LHMS) for gjennomgang av materialet.  De forhold som er avdekket, både positive og negative, risikovurderes og legges til grunn for årlige handlingsplaner.  Avvik gis tidsfrist og ansvarlig person utpek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orskrift om systematisk helse-, miljø- og sikkerhetsarbeid i virksomheter"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n- og eksplosjonsvernlove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Lov om tilsyn med elektriske anlegg og elektrisk utstyr”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urensningslove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evante prosedyrer i eget HMS-syst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tleggingsskjema for verneombudets kartlegging av ansattes  arbeidsmiljø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jekkliste for HMS-runde på kontor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lang w:val="en-US" w:eastAsia="en-US"/>
      </w:rPr>
    </w:pPr>
    <w:r>
      <w:rPr>
        <w:sz w:val="32"/>
        <w:lang w:val="en-US" w:eastAsia="en-US"/>
      </w:rPr>
      <w:drawing>
        <wp:inline distT="0" distB="0" distL="0" distR="0">
          <wp:extent cx="1360805" cy="316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73"/>
        </w:tabs>
        <w:ind w:left="373" w:hanging="37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73"/>
        </w:tabs>
        <w:ind w:left="373" w:hanging="373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rdtekstinnrykk2">
    <w:name w:val="Brødtekstinnrykk 2"/>
    <w:basedOn w:val="Normal"/>
    <w:qFormat/>
    <w:pPr>
      <w:ind w:left="373" w:hanging="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30:00Z</dcterms:created>
  <dc:creator/>
  <dc:description/>
  <cp:keywords/>
  <dc:language>en-US</dc:language>
  <cp:lastModifiedBy/>
  <dcterms:modified xsi:type="dcterms:W3CDTF">2013-08-06T13:24:00Z</dcterms:modified>
  <cp:revision>1</cp:revision>
  <dc:subject/>
  <dc:title/>
</cp:coreProperties>
</file>