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1.7.       Risikovurderingsmetode</w:t>
      </w:r>
    </w:p>
    <w:tbl>
      <w:tblPr>
        <w:tblW w:w="89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69"/>
        <w:gridCol w:w="873"/>
        <w:gridCol w:w="748"/>
        <w:gridCol w:w="1122"/>
        <w:gridCol w:w="923"/>
        <w:gridCol w:w="997"/>
        <w:gridCol w:w="1124"/>
        <w:gridCol w:w="570"/>
        <w:gridCol w:w="422"/>
      </w:tblGrid>
      <w:tr>
        <w:trPr>
          <w:trHeight w:val="238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nb-NO"/>
              </w:rPr>
              <w:t xml:space="preserve">Sannsynlighet    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nb-NO"/>
              </w:rPr>
              <w:t>Konsekvens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nb-NO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nb-NO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nb-NO"/>
              </w:rPr>
            </w:r>
          </w:p>
        </w:tc>
      </w:tr>
      <w:tr>
        <w:trPr>
          <w:trHeight w:val="644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nb-NO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nb-NO"/>
              </w:rPr>
              <w:t>↓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Ufarlig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Lite alvorlig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lvorli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Meget alvorlig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vært alvorlig/ katastrofalt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</w:tr>
      <w:tr>
        <w:trPr>
          <w:trHeight w:val="560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vært sannsynli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nb-NO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b-NO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b-NO"/>
              </w:rPr>
              <w:t>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b-NO"/>
              </w:rPr>
              <w:t>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b-NO"/>
              </w:rPr>
              <w:t>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b-NO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nb-N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nb-NO"/>
              </w:rPr>
              <w:t>Aksept kriterium</w:t>
            </w:r>
          </w:p>
        </w:tc>
      </w:tr>
      <w:tr>
        <w:trPr>
          <w:trHeight w:val="560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Meget sannsynli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nb-NO"/>
              </w:rPr>
              <w:t>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b-NO"/>
              </w:rPr>
              <w:t>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b-NO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nb-NO"/>
              </w:rPr>
              <w:t>1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b-NO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b-NO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Lav risiko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kseptert risiko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nb-N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nb-NO"/>
              </w:rPr>
              <w:t>1-6</w:t>
            </w:r>
          </w:p>
        </w:tc>
      </w:tr>
      <w:tr>
        <w:trPr>
          <w:trHeight w:val="560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annsynli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nb-NO"/>
              </w:rPr>
              <w:t>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b-NO"/>
              </w:rPr>
              <w:t>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b-NO"/>
              </w:rPr>
              <w:t>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b-NO"/>
              </w:rPr>
              <w:t>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b-NO"/>
              </w:rPr>
              <w:t>1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b-NO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Middels risiko, men bør forsøkes redusert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nb-N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nb-NO"/>
              </w:rPr>
              <w:t>8-10</w:t>
            </w:r>
          </w:p>
        </w:tc>
      </w:tr>
      <w:tr>
        <w:trPr>
          <w:trHeight w:val="560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nb-NO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nb-NO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Lite sannsynli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nb-NO"/>
              </w:rPr>
              <w:t>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nb-NO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b-NO"/>
              </w:rPr>
              <w:t>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b-NO"/>
              </w:rPr>
              <w:t>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nb-NO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nb-NO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Høy risiko, ikke akseptabel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nb-N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nb-NO"/>
              </w:rPr>
              <w:t>12-25</w:t>
            </w:r>
          </w:p>
        </w:tc>
      </w:tr>
      <w:tr>
        <w:trPr>
          <w:trHeight w:val="560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Usannsynli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nb-NO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nb-NO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nb-NO"/>
              </w:rPr>
              <w:t>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nb-NO"/>
              </w:rPr>
              <w:t>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nb-NO"/>
              </w:rPr>
              <w:t>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nb-NO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nb-NO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nb-N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nb-N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 av konsekvens</w:t>
      </w:r>
    </w:p>
    <w:tbl>
      <w:tblPr>
        <w:tblW w:w="99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1599"/>
        <w:gridCol w:w="2467"/>
        <w:gridCol w:w="1754"/>
        <w:gridCol w:w="3157"/>
      </w:tblGrid>
      <w:tr>
        <w:trPr>
          <w:trHeight w:val="193" w:hRule="atLeast"/>
        </w:trPr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nb-NO"/>
              </w:rPr>
            </w:r>
          </w:p>
        </w:tc>
        <w:tc>
          <w:tcPr>
            <w:tcW w:w="159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nb-NO"/>
              </w:rPr>
            </w:r>
          </w:p>
        </w:tc>
        <w:tc>
          <w:tcPr>
            <w:tcW w:w="2467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nb-NO"/>
              </w:rPr>
              <w:t>Personer</w:t>
            </w:r>
          </w:p>
        </w:tc>
        <w:tc>
          <w:tcPr>
            <w:tcW w:w="175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nb-NO"/>
              </w:rPr>
              <w:t>Miljø</w:t>
            </w:r>
          </w:p>
        </w:tc>
        <w:tc>
          <w:tcPr>
            <w:tcW w:w="3157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nb-NO"/>
              </w:rPr>
              <w:t>Materielle verdier / økon. tap</w:t>
            </w:r>
          </w:p>
        </w:tc>
      </w:tr>
      <w:tr>
        <w:trPr>
          <w:trHeight w:val="424" w:hRule="atLeast"/>
        </w:trPr>
        <w:tc>
          <w:tcPr>
            <w:tcW w:w="951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nb-NO"/>
              </w:rPr>
              <w:t>1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Ufarlig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Ubetydelige personskad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Fravær &lt; 3 dager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Ubetydelige miljøskader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Ubetydelige skader på materiell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kader under kr. (sett egne tall)</w:t>
            </w:r>
          </w:p>
        </w:tc>
      </w:tr>
      <w:tr>
        <w:trPr>
          <w:trHeight w:val="411" w:hRule="atLeast"/>
        </w:trPr>
        <w:tc>
          <w:tcPr>
            <w:tcW w:w="9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nb-NO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Farlig/Lite alvorlig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Mindre personskad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Fravær 3 – 16 dager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Mindre miljøskader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Mindre materielle skad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kader: kr. (sett egne tall)</w:t>
            </w:r>
          </w:p>
        </w:tc>
      </w:tr>
      <w:tr>
        <w:trPr>
          <w:trHeight w:val="424" w:hRule="atLeast"/>
        </w:trPr>
        <w:tc>
          <w:tcPr>
            <w:tcW w:w="9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nb-NO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Kritis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lvorlig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Betydelige personskad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Fravær &gt; 16 dager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Betydelige skader på miljøet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 xml:space="preserve">Betydelige materielle skader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kader: kr. (sett egne tall)</w:t>
            </w:r>
          </w:p>
        </w:tc>
      </w:tr>
      <w:tr>
        <w:trPr>
          <w:trHeight w:val="411" w:hRule="atLeast"/>
        </w:trPr>
        <w:tc>
          <w:tcPr>
            <w:tcW w:w="9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nb-NO"/>
              </w:rPr>
              <w:t>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Meget kritis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Meget alvorlig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Kan resultere i død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lvorlige skader på miljøet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 xml:space="preserve">Alvorlige materielle skader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kader: (sett egne tall)</w:t>
            </w:r>
          </w:p>
        </w:tc>
      </w:tr>
      <w:tr>
        <w:trPr>
          <w:trHeight w:val="424" w:hRule="atLeast"/>
        </w:trPr>
        <w:tc>
          <w:tcPr>
            <w:tcW w:w="9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nb-NO"/>
              </w:rPr>
              <w:t>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Katastrofalt/svært alvorlig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Kan resultere i mange døde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vært alvorlige skader på miljøet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 xml:space="preserve">Fullstendig materiell ødeleggelse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6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kader: (sett egne tall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743585</wp:posOffset>
                </wp:positionV>
                <wp:extent cx="3735070" cy="142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4"/>
                              <w:gridCol w:w="2223"/>
                              <w:gridCol w:w="2905"/>
                            </w:tblGrid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24"/>
                                      <w:lang w:eastAsia="nb-N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24"/>
                                      <w:lang w:eastAsia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60" w:after="60"/>
                                    <w:jc w:val="center"/>
                                    <w:textAlignment w:val="baseline"/>
                                    <w:outlineLvl w:val="4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nb-N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0"/>
                                      <w:szCs w:val="20"/>
                                      <w:lang w:eastAsia="nb-NO"/>
                                    </w:rPr>
                                    <w:t>Betegnelse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0"/>
                                      <w:szCs w:val="24"/>
                                      <w:lang w:eastAsia="nb-N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0"/>
                                      <w:szCs w:val="24"/>
                                      <w:lang w:eastAsia="nb-NO"/>
                                    </w:rPr>
                                    <w:t>Forklar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lang w:eastAsia="nb-N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4"/>
                                      <w:lang w:eastAsia="nb-N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60" w:after="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nb-N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nb-NO"/>
                                    </w:rPr>
                                    <w:t>Lite sannsynlig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60" w:after="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nb-N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nb-NO"/>
                                    </w:rPr>
                                    <w:t>Sjeldnere enn en gang pr. 10 å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lang w:eastAsia="nb-N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4"/>
                                      <w:lang w:eastAsia="nb-N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60" w:after="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nb-N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nb-NO"/>
                                    </w:rPr>
                                    <w:t>Mindre sannsynlig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60" w:after="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nb-N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nb-NO"/>
                                    </w:rPr>
                                    <w:t>1 gang hvert 5 - 10 å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lang w:eastAsia="nb-N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4"/>
                                      <w:lang w:eastAsia="nb-N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60" w:after="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nb-N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nb-NO"/>
                                    </w:rPr>
                                    <w:t>Sannsynlig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60" w:after="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nb-N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nb-NO"/>
                                    </w:rPr>
                                    <w:t>1 gang hvert 1 - 5 å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lang w:eastAsia="nb-N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4"/>
                                      <w:lang w:eastAsia="nb-N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60" w:after="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nb-N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nb-NO"/>
                                    </w:rPr>
                                    <w:t>Meget sannsynlig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60" w:after="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nb-N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nb-NO"/>
                                    </w:rPr>
                                    <w:t>1- 10 ganger hvert å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lang w:eastAsia="nb-N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4"/>
                                      <w:lang w:eastAsia="nb-N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60" w:after="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nb-N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nb-NO"/>
                                    </w:rPr>
                                    <w:t>Svært sannsynlig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60" w:after="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nb-N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nb-NO"/>
                                    </w:rPr>
                                    <w:t>Mer enn 10 ganger i år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112.5pt;mso-wrap-distance-left:0pt;mso-wrap-distance-right:7.05pt;mso-wrap-distance-top:0pt;mso-wrap-distance-bottom:0pt;margin-top:58.5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88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4"/>
                        <w:gridCol w:w="2223"/>
                        <w:gridCol w:w="2905"/>
                      </w:tblGrid>
                      <w:tr>
                        <w:trPr/>
                        <w:tc>
                          <w:tcPr>
                            <w:tcW w:w="75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60" w:after="6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24"/>
                                <w:lang w:eastAsia="nb-N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24"/>
                                <w:lang w:eastAsia="nb-NO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spacing w:lineRule="auto" w:line="240" w:before="60" w:after="60"/>
                              <w:jc w:val="center"/>
                              <w:textAlignment w:val="baseline"/>
                              <w:outlineLvl w:val="4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  <w:szCs w:val="20"/>
                                <w:lang w:eastAsia="nb-N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  <w:szCs w:val="20"/>
                                <w:lang w:eastAsia="nb-NO"/>
                              </w:rPr>
                              <w:t>Betegnelse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60" w:after="6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  <w:szCs w:val="24"/>
                                <w:lang w:eastAsia="nb-N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  <w:szCs w:val="24"/>
                                <w:lang w:eastAsia="nb-NO"/>
                              </w:rPr>
                              <w:t>Forklar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60" w:after="6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4"/>
                                <w:lang w:eastAsia="nb-N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4"/>
                                <w:lang w:eastAsia="nb-N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60" w:after="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nb-N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nb-NO"/>
                              </w:rPr>
                              <w:t>Lite sannsynlig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60" w:after="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nb-N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nb-NO"/>
                              </w:rPr>
                              <w:t>Sjeldnere enn en gang pr. 10 å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60" w:after="6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4"/>
                                <w:lang w:eastAsia="nb-N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4"/>
                                <w:lang w:eastAsia="nb-N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60" w:after="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nb-N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nb-NO"/>
                              </w:rPr>
                              <w:t>Mindre sannsynlig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60" w:after="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nb-N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nb-NO"/>
                              </w:rPr>
                              <w:t>1 gang hvert 5 - 10 å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60" w:after="6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4"/>
                                <w:lang w:eastAsia="nb-N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4"/>
                                <w:lang w:eastAsia="nb-N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60" w:after="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nb-N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nb-NO"/>
                              </w:rPr>
                              <w:t>Sannsynlig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60" w:after="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nb-N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nb-NO"/>
                              </w:rPr>
                              <w:t>1 gang hvert 1 - 5 å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60" w:after="6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4"/>
                                <w:lang w:eastAsia="nb-N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4"/>
                                <w:lang w:eastAsia="nb-N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60" w:after="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nb-N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nb-NO"/>
                              </w:rPr>
                              <w:t>Meget sannsynlig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60" w:after="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nb-N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nb-NO"/>
                              </w:rPr>
                              <w:t>1- 10 ganger hvert å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60" w:after="6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4"/>
                                <w:lang w:eastAsia="nb-N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4"/>
                                <w:lang w:eastAsia="nb-N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60" w:after="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nb-N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nb-NO"/>
                              </w:rPr>
                              <w:t>Svært sannsynlig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60" w:after="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nb-N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nb-NO"/>
                              </w:rPr>
                              <w:t>Mer enn 10 ganger i år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Beskrivelse av sannsynligh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28725" cy="285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26" r="-29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TopptekstTegn">
    <w:name w:val="Topptekst Tegn"/>
    <w:qFormat/>
    <w:rPr>
      <w:sz w:val="22"/>
      <w:szCs w:val="22"/>
    </w:rPr>
  </w:style>
  <w:style w:type="character" w:styleId="BunntekstTegn">
    <w:name w:val="Bunntekst Teg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0:47:00Z</dcterms:created>
  <dc:creator>Per Obrestad</dc:creator>
  <dc:description/>
  <dc:language>en-US</dc:language>
  <cp:lastModifiedBy>Kari-Anne Aanerud</cp:lastModifiedBy>
  <dcterms:modified xsi:type="dcterms:W3CDTF">2013-03-08T10:47:00Z</dcterms:modified>
  <cp:revision>2</cp:revision>
  <dc:subject/>
  <dc:title/>
</cp:coreProperties>
</file>