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"Forskrift om systematisk helse-, miljø- og sikkerhetsarbeid i virksomheter" 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11.2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Målsetting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jennom krav om systematisk gjennomføring av tiltak, skal denne forskrift fremme et forbedringsarbeid i virksomheten inn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 og sikkerhe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ebygging av helseskade eller miljøforstyrrelser fra produkter eller forbrukertjenest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n av ytre miljø mot forurensning og en bedre behandling av avf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lik at målene i helse-, miljø- og sikkerhetslovgivningen oppnås.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virkeområ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skriften gjelder for virksomhet som omfattes av:</w:t>
      </w:r>
    </w:p>
    <w:p>
      <w:pPr>
        <w:pStyle w:val="Brdtekstinnrykk2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Arbeidsmiljøloven</w:t>
      </w:r>
    </w:p>
    <w:p>
      <w:pPr>
        <w:pStyle w:val="Brdtekstinnrykk2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Brann- og eksplosjonsvernloven</w:t>
      </w:r>
    </w:p>
    <w:p>
      <w:pPr>
        <w:pStyle w:val="Brdtekstinnrykk2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urensningsloven</w:t>
      </w:r>
    </w:p>
    <w:p>
      <w:pPr>
        <w:pStyle w:val="Brdtekstinnrykk2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”</w:t>
      </w:r>
      <w:r>
        <w:rPr>
          <w:rFonts w:cs="Calibri" w:ascii="Calibri" w:hAnsi="Calibri"/>
          <w:i w:val="false"/>
          <w:sz w:val="22"/>
          <w:szCs w:val="22"/>
        </w:rPr>
        <w:t>Lov om tilsyn av elektriske anlegg og elektrisk utstyr.”</w:t>
      </w:r>
    </w:p>
    <w:p>
      <w:pPr>
        <w:pStyle w:val="Brdtekstinnrykk2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oduktkontrolloven</w:t>
      </w:r>
    </w:p>
    <w:p>
      <w:pPr>
        <w:pStyle w:val="Brdtekstinnrykk2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Sivilforsvarsloven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teknologilov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SVA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 som er ansvarlig for virksomheten skal sørge for at det innføres og utøves internkontroll i virksomheten, og dette gjøres i samarbeid med arbeidstakerne og deres representant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Relevans for golfvirksomhete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nne forskriften er viktig for golfvirksomheten. Den legger føringer for hvordan hele HMS-arbeidet legges opp, og hvilke deler av dette som må dokumente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vet til det systematiske arbeidet er beskrevet i § 5, som kan gjengis sli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Kjenne til lover og forskrifter</w:t>
        <w:tab/>
        <w:tab/>
        <w:tab/>
        <w:t xml:space="preserve">                           (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Opplæring av ansatte</w:t>
        <w:tab/>
        <w:tab/>
        <w:tab/>
        <w:t xml:space="preserve">                                          Delvis krav om dokumentasjon(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Medvirkning av ansatte                                                                   (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Mål for HMS arbeidet</w:t>
        <w:tab/>
        <w:tab/>
        <w:tab/>
        <w:t xml:space="preserve">                                          Krav om dokumentasjon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Organisasjon og ansvarsforhold</w:t>
        <w:tab/>
        <w:tab/>
        <w:t xml:space="preserve">                            Krav om dokumentasjon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Kartlegging og tiltaksplaner</w:t>
        <w:tab/>
        <w:tab/>
        <w:t xml:space="preserve">                                          Krav om dokumentasjo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Fastlagte rutiner og kontroller gjennomføres                              Krav om dokumentasjon (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 Systemrevisjon </w:t>
        <w:tab/>
        <w:tab/>
        <w:tab/>
        <w:tab/>
        <w:t xml:space="preserve">                            Krav om dokumentasjon (1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Vedleg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"Forskrift om systematisk helse-, miljø- og sikkerhetsarbeid i virksomheter"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4615" cy="325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dtekstinnrykk2">
    <w:name w:val="Brødtekstinnrykk 2"/>
    <w:basedOn w:val="Normal"/>
    <w:qFormat/>
    <w:pPr>
      <w:ind w:left="1416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/>
  <dc:description/>
  <dc:language>en-US</dc:language>
  <cp:lastModifiedBy/>
  <dcterms:modified xsi:type="dcterms:W3CDTF">2013-03-08T13:57:00Z</dcterms:modified>
  <cp:revision>1</cp:revision>
  <dc:subject/>
  <dc:title/>
</cp:coreProperties>
</file>