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729"/>
        <w:gridCol w:w="4164"/>
      </w:tblGrid>
      <w:tr>
        <w:trPr>
          <w:trHeight w:val="981" w:hRule="atLeast"/>
          <w:cantSplit w:val="true"/>
        </w:trPr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MS-system for golfvirksomhe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  <w:sz w:val="32"/>
                <w:szCs w:val="32"/>
              </w:rPr>
              <w:t xml:space="preserve">Prosedyre for samarbeidet med </w:t>
            </w:r>
          </w:p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32"/>
                <w:szCs w:val="32"/>
              </w:rPr>
              <w:t>Landbrukets HMS-tjeneste, LHMS/BHT</w:t>
            </w:r>
          </w:p>
        </w:tc>
      </w:tr>
      <w:tr>
        <w:trPr>
          <w:trHeight w:val="25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. nr (ihht. Innholdsfortegnelsen): 2.8.</w:t>
            </w:r>
          </w:p>
        </w:tc>
      </w:tr>
      <w:tr>
        <w:trPr>
          <w:trHeight w:val="28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1.0 </w:t>
        <w:tab/>
        <w:t xml:space="preserve">Hensik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prosedyren er å beskrive hvordan golfvirksomheten samarbeider med Landbrukets HMS-tjeneste/bedriftshelsetjenesten. Målet er å få mest mulig effekt av de re</w:t>
      </w: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sursene som brukes på medlemskapet, i form av færre skader, mindre sykefravær og økt trivsel blant de ansat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glig leder i golfvirksomheten har det daglige ansvaret for HMS-arbeidet i bedriften.  Dette gjelder også hvilke oppgaver som bedriftshelsetjenesten (LHMS/BHT) skal utføre.  LHMS/BHT har ingen formell myndighet i virksomheten, men skal ha en fri og uavhengig posisjon.  Personale i LHMS/BHT har taushetsplikt i forhold til opplysning om bedriften og enkeltpersoner.  Dette gjelder både utad og internt blant de ansat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ølgende grupper ansatte er innmeldt i ordningen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 ………………….. …………………. …………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………………….. …………………. …………. </w:t>
      </w:r>
    </w:p>
    <w:p>
      <w:pPr>
        <w:pStyle w:val="Normal"/>
        <w:ind w:left="10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amarbeidet planlegges og gjennomføres i tråd med Arbeidsmiljølovens §3-3, og Forskrift om organisering, ledelse og medvirkning, forskrift om administrative ordninger og avtale mellom parte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driftshelsetjenestens oppgaver er beskrevet i forskrift om organisering, ledelse og medvirkning § 13.2 og 13.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”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rbeidsgiver skal sørge for at bedriftshelsetjenesten</w:t>
      </w:r>
      <w:r>
        <w:rPr>
          <w:rFonts w:cs="Calibri" w:ascii="Calibri" w:hAnsi="Calibri"/>
          <w:sz w:val="22"/>
          <w:szCs w:val="22"/>
        </w:rPr>
        <w:t>: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8765"/>
      </w:tblGrid>
      <w:tr>
        <w:trPr>
          <w:trHeight w:val="36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tår med planlegging og gjennomføring av forandringer i arbeid og arbeidsmiljø</w:t>
            </w:r>
          </w:p>
        </w:tc>
      </w:tr>
      <w:tr>
        <w:trPr>
          <w:trHeight w:val="42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tår med å kartlegge arbeidsmiljøet og foreta risikovurderinger</w:t>
            </w:r>
          </w:p>
        </w:tc>
      </w:tr>
      <w:tr>
        <w:trPr>
          <w:trHeight w:val="414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eslår og arbeider for tiltak som kan forebygge helseskader</w:t>
            </w:r>
          </w:p>
        </w:tc>
      </w:tr>
      <w:tr>
        <w:trPr>
          <w:trHeight w:val="28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våker og kontrollerer arbeidstakernes helse ut fra arbeidssituasjonen</w:t>
            </w:r>
          </w:p>
        </w:tc>
      </w:tr>
      <w:tr>
        <w:trPr>
          <w:trHeight w:val="54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står med å tilpasse arbeidet for den enkelte (bistand til utarbeidelse av oppfølgingsplan og deltakelse i dialogmøter) </w:t>
            </w:r>
          </w:p>
        </w:tc>
      </w:tr>
      <w:tr>
        <w:trPr>
          <w:trHeight w:val="29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står med informasjon og opplæring om helse, miljø og sikkerhet </w:t>
            </w:r>
          </w:p>
        </w:tc>
      </w:tr>
      <w:tr>
        <w:trPr>
          <w:trHeight w:val="31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tår med bedriftsintern attføringsarbeid</w:t>
            </w:r>
          </w:p>
        </w:tc>
      </w:tr>
      <w:tr>
        <w:trPr>
          <w:trHeight w:val="272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tår ved henvendelser fra arbeidstaker, verneombud og arbeidsmiljøutvalg.</w:t>
            </w:r>
          </w:p>
        </w:tc>
      </w:tr>
      <w:tr>
        <w:trPr>
          <w:trHeight w:val="541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tillegg har Landbrukets HMS-tjeneste sentralt en prosedyre på hvilket tilbud de anbefaler samarbeidende BHT-/HMS-tjenester å gi golfklubbene. (”Kvalitet i Landbrukets HMS-tjeneste”)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1 </w:t>
      </w:r>
      <w:r>
        <w:rPr>
          <w:rFonts w:cs="Calibri" w:ascii="Calibri" w:hAnsi="Calibri"/>
          <w:b/>
          <w:color w:val="000000"/>
          <w:sz w:val="22"/>
          <w:szCs w:val="22"/>
        </w:rPr>
        <w:t>Golfvirksomheter med 1 – 5 medlemmer i Landbrukets HMS-tjenes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unntilbud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sekontakt med målretta helsekontroll hvert tredje år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ighet for en konsultasjon pr. innmeldt pr. år i henholdt til prosedyre 4.7 i «Kvalitet-Landbrukets HMS-tjeneste»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MS-besøk av HMS-rådgiver hvert tredje år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I tillegg mulighet for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textAlignment w:val="baseline"/>
        <w:outlineLvl w:val="1"/>
        <w:rPr/>
      </w:pPr>
      <w:r>
        <w:rPr>
          <w:rFonts w:cs="Calibri" w:ascii="Calibri" w:hAnsi="Calibri"/>
          <w:bCs/>
          <w:sz w:val="22"/>
          <w:szCs w:val="22"/>
        </w:rPr>
        <w:t xml:space="preserve">bistand til dokumentasjon ved tilrettelegging av arbeidsplass i landbruket etter gjeldende prosedyre </w:t>
      </w:r>
      <w:hyperlink r:id="rId2">
        <w:r>
          <w:rPr>
            <w:rStyle w:val="InternetLink"/>
            <w:rFonts w:cs="Calibri" w:ascii="Calibri" w:hAnsi="Calibri"/>
            <w:bCs/>
            <w:color w:val="0000FF"/>
            <w:sz w:val="22"/>
            <w:szCs w:val="22"/>
            <w:u w:val="single"/>
          </w:rPr>
          <w:t>4.9</w:t>
        </w:r>
      </w:hyperlink>
      <w:r>
        <w:rPr>
          <w:rFonts w:cs="Calibri" w:ascii="Calibri" w:hAnsi="Calibri"/>
          <w:bCs/>
          <w:sz w:val="22"/>
          <w:szCs w:val="22"/>
        </w:rPr>
        <w:t xml:space="preserve"> (dekkes ikke av grunnkontingent)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textAlignment w:val="baseline"/>
        <w:outlineLvl w:val="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istand ved krisesituasjoner etter gjeldende prosedyre </w:t>
      </w:r>
      <w:hyperlink r:id="rId3">
        <w:r>
          <w:rPr>
            <w:rStyle w:val="InternetLink"/>
            <w:rFonts w:cs="Calibri" w:ascii="Calibri" w:hAnsi="Calibri"/>
            <w:bCs/>
            <w:color w:val="0000FF"/>
            <w:sz w:val="22"/>
            <w:szCs w:val="22"/>
            <w:u w:val="single"/>
          </w:rPr>
          <w:t>4.13.</w:t>
        </w:r>
      </w:hyperlink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kjøp av alle BHT/LHMS tjenester til medlemsp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Golfvirksomheter  med 5 eller flere </w:t>
      </w:r>
      <w:r>
        <w:rPr>
          <w:rFonts w:cs="Calibri" w:ascii="Calibri" w:hAnsi="Calibri"/>
          <w:color w:val="000000"/>
          <w:sz w:val="22"/>
          <w:szCs w:val="22"/>
        </w:rPr>
        <w:t>medlemmer i Landbrukets HMS-tjeneste</w:t>
      </w:r>
    </w:p>
    <w:p>
      <w:pPr>
        <w:pStyle w:val="Normal"/>
        <w:ind w:left="70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Grunntilbud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sekontakt med målretta helsekontroll hvert tredje år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ighet for en konsultasjon pr. innmeldt pr. år i henholdt til prosedyre 4.7 i «Kvalitet-Landbrukets HMS-tjeneste»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dskonto for bruk av HMS-rådgiver. 0,5 timer pr. innmeldt pr. år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leggingsmøte med HMS-rådgiver og eventuelt sammen med en representant fra BHT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time pr. år for foretak med 5 til 20 innmeldte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timer pr. år for foretak med 20 eller flere innmeld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orutsetter at møte holdes på kontoret til samarbeidende bedriftshelsetjeneste. Ved oppmøte på foretaket kommer reisetid og kjøring for BHT personal i tillegg)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I tillegg mulighet for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textAlignment w:val="baseline"/>
        <w:outlineLvl w:val="1"/>
        <w:rPr/>
      </w:pPr>
      <w:r>
        <w:rPr>
          <w:rFonts w:cs="Calibri" w:ascii="Calibri" w:hAnsi="Calibri"/>
          <w:bCs/>
          <w:sz w:val="22"/>
          <w:szCs w:val="22"/>
        </w:rPr>
        <w:t xml:space="preserve">bistand til dokumentasjon ved tilrettelegging av arbeidsplass i landbruket etter gjeldende prosedyre </w:t>
      </w:r>
      <w:hyperlink r:id="rId4">
        <w:r>
          <w:rPr>
            <w:rStyle w:val="InternetLink"/>
            <w:rFonts w:cs="Calibri" w:ascii="Calibri" w:hAnsi="Calibri"/>
            <w:bCs/>
            <w:color w:val="0000FF"/>
            <w:sz w:val="22"/>
            <w:szCs w:val="22"/>
            <w:u w:val="single"/>
          </w:rPr>
          <w:t>4.9</w:t>
        </w:r>
      </w:hyperlink>
      <w:r>
        <w:rPr>
          <w:rFonts w:cs="Calibri" w:ascii="Calibri" w:hAnsi="Calibri"/>
          <w:bCs/>
          <w:sz w:val="22"/>
          <w:szCs w:val="22"/>
        </w:rPr>
        <w:t xml:space="preserve"> (dekkes ikke av grunnkontingent)</w:t>
      </w:r>
    </w:p>
    <w:p>
      <w:pPr>
        <w:pStyle w:val="Normal"/>
        <w:keepNext w:val="true"/>
        <w:numPr>
          <w:ilvl w:val="0"/>
          <w:numId w:val="7"/>
        </w:numPr>
        <w:overflowPunct w:val="false"/>
        <w:autoSpaceDE w:val="false"/>
        <w:textAlignment w:val="baseline"/>
        <w:outlineLvl w:val="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istand ved krisesituasjoner etter gjeldende prosedyre </w:t>
      </w:r>
      <w:hyperlink r:id="rId5">
        <w:r>
          <w:rPr>
            <w:rStyle w:val="InternetLink"/>
            <w:rFonts w:cs="Calibri" w:ascii="Calibri" w:hAnsi="Calibri"/>
            <w:bCs/>
            <w:color w:val="0000FF"/>
            <w:sz w:val="22"/>
            <w:szCs w:val="22"/>
            <w:u w:val="single"/>
          </w:rPr>
          <w:t>4.13.</w:t>
        </w:r>
      </w:hyperlink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jøp av alle BHT/LHMS tjenester til medlemspri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contextualSpacing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ighet for å avtale andre tilbud fra samarbeidende bedriftshelsetjeneste enn helsekontakt, innenfor avsatt tid til helsekontakt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ksempel på tilgjengelige tjenester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åre samarbeidende bedriftshelsetjenester med HMS-rådgiver landbruk kan tilby et bredt spekter av tjenester. Bant l annet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stand til systematisk HMS-arbeid med oppbygging og bruk av HMS-system, kartlegging, risikovurderinger og lignende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pfølging av sykefravær, funksjonsvurderinger, arbeidshelseundersøkelser (helsekontroll anbefales hver 3.år), arbeidsmedisinsk vurdering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ådgivning i forhold til ergonom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ådgivning om fysisk, biologisk og kjemisk arbeidsmiljø, inkludert riktig bruk av verneutstyr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sykososialt arbeidsmiljø (konflikthåndtering, mobbing, lederutvikling, bistand til arbeidsmiljøundersøkelser m.m) </w:t>
      </w:r>
    </w:p>
    <w:p>
      <w:pPr>
        <w:pStyle w:val="Heading2"/>
        <w:numPr>
          <w:ilvl w:val="0"/>
          <w:numId w:val="6"/>
        </w:numPr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stand ved krisesituasjoner etter gjeldende retningslinjer (uten kostnad for kunde)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s §3-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skrift  nr. 701: Organisering, ledelse og medvirkn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jeldene periodeplan/handlingspl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en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8725" cy="285750"/>
          <wp:effectExtent l="0" t="0" r="0" b="0"/>
          <wp:docPr id="1" name="Bild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6" r="-29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annemarie/AppData/Local/Microsoft/Windows/Documents%20and%20Settings/halvor.LBH/KVALITET/Kvalitet%20i%20Lhms-%20gjeldende%20utgave/04%20Prosedyrer/4.9%20Attf&#248;ring.doc" TargetMode="External"/><Relationship Id="rId3" Type="http://schemas.openxmlformats.org/officeDocument/2006/relationships/hyperlink" Target="../../AppData/Local/annemarie/AppData/Local/Microsoft/Windows/Documents%20and%20Settings/halvor.LBH/KVALITET/Kvalitet%20i%20Lhms-%20gjeldende%20utgave/04%20Prosedyrer/4.13%20%20Prosedyre%20for%20bistand%20ved%20kriser.doc" TargetMode="External"/><Relationship Id="rId4" Type="http://schemas.openxmlformats.org/officeDocument/2006/relationships/hyperlink" Target="../../AppData/Local/annemarie/AppData/Local/Microsoft/Windows/Documents%20and%20Settings/halvor.LBH/KVALITET/Kvalitet%20i%20Lhms-%20gjeldende%20utgave/04%20Prosedyrer/4.9%20Attf&#248;ring.doc" TargetMode="External"/><Relationship Id="rId5" Type="http://schemas.openxmlformats.org/officeDocument/2006/relationships/hyperlink" Target="../../AppData/Local/annemarie/AppData/Local/Microsoft/Windows/Documents%20and%20Settings/halvor.LBH/KVALITET/Kvalitet%20i%20Lhms-%20gjeldende%20utgave/04%20Prosedyrer/4.13%20%20Prosedyre%20for%20bistand%20ved%20kriser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24:00Z</dcterms:created>
  <dc:creator/>
  <dc:description/>
  <dc:language>en-US</dc:language>
  <cp:lastModifiedBy/>
  <dcterms:modified xsi:type="dcterms:W3CDTF">2013-03-08T10:24:00Z</dcterms:modified>
  <cp:revision>1</cp:revision>
  <dc:subject/>
  <dc:title/>
</cp:coreProperties>
</file>