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GENERKLÆRING – HMS KOMPETANSE / OPPLÆRING</w:t>
      </w:r>
    </w:p>
    <w:p>
      <w:pPr>
        <w:pStyle w:val="Head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2200"/>
        <w:gridCol w:w="3877"/>
      </w:tblGrid>
      <w:tr>
        <w:trPr/>
        <w:tc>
          <w:tcPr>
            <w:tcW w:w="3700" w:type="dxa"/>
            <w:tcBorders/>
          </w:tcPr>
          <w:p>
            <w:pPr>
              <w:pStyle w:val="Header"/>
              <w:rPr/>
            </w:pPr>
            <w:r>
              <w:rPr/>
              <w:t>Navn: ………………………………..</w:t>
            </w:r>
          </w:p>
        </w:tc>
        <w:tc>
          <w:tcPr>
            <w:tcW w:w="2200" w:type="dxa"/>
            <w:tcBorders/>
          </w:tcPr>
          <w:p>
            <w:pPr>
              <w:pStyle w:val="Header"/>
              <w:rPr/>
            </w:pPr>
            <w:r>
              <w:rPr/>
              <w:t>Født: ………………</w:t>
            </w:r>
          </w:p>
        </w:tc>
        <w:tc>
          <w:tcPr>
            <w:tcW w:w="3877" w:type="dxa"/>
            <w:tcBorders/>
          </w:tcPr>
          <w:p>
            <w:pPr>
              <w:pStyle w:val="Header"/>
              <w:rPr/>
            </w:pPr>
            <w:r>
              <w:rPr/>
              <w:t>Firma: …………………………………...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Jeg bekrefter at jeg har følgende HMS kompetanse / opplæring som kan dokumenteres ved gyldig bevis på forlangende: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518"/>
        <w:gridCol w:w="4889"/>
      </w:tblGrid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/>
            </w:pPr>
            <w:r>
              <w:rPr/>
              <w:t>Sertifikater og førerkort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94242539"/>
            <w:bookmarkStart w:id="1" w:name="__Fieldmark__0_189424253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Førerkort kl. 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94242539"/>
            <w:bookmarkStart w:id="3" w:name="__Fieldmark__1_189424253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askinførerbevis/yrkesbevis/fagbre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kl. ……..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894242539"/>
            <w:bookmarkStart w:id="5" w:name="__Fieldmark__2_189424253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Truckførerbevis kl.: 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894242539"/>
            <w:bookmarkStart w:id="7" w:name="__Fieldmark__3_189424253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Kranførerbevis kl.: 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94242539"/>
            <w:bookmarkStart w:id="9" w:name="__Fieldmark__4_189424253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DR, Grunnkurs / Kl. 1 / Ta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94242539"/>
            <w:bookmarkStart w:id="11" w:name="__Fieldmark__5_189424253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prengningssertifikat kl. 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94242539"/>
            <w:bookmarkStart w:id="13" w:name="__Fieldmark__6_189424253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Dykkersertifi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94242539"/>
            <w:bookmarkStart w:id="15" w:name="__Fieldmark__7_189424253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DK 1 sertifi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94242539"/>
            <w:bookmarkStart w:id="17" w:name="__Fieldmark__8_189424253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.……………………………………….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>
                <w:szCs w:val="24"/>
              </w:rPr>
            </w:pPr>
            <w:r>
              <w:rPr>
                <w:szCs w:val="24"/>
              </w:rPr>
              <w:t>Dokumentert sikkerhetsopplæring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894242539"/>
            <w:bookmarkStart w:id="19" w:name="__Fieldmark__9_189424253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erksted- og lagermaskiner (modul 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894242539"/>
            <w:bookmarkStart w:id="21" w:name="__Fieldmark__10_189424253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pesialkraner (modul 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894242539"/>
            <w:bookmarkStart w:id="23" w:name="__Fieldmark__11_189424253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insjer og taljer (modul 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894242539"/>
            <w:bookmarkStart w:id="25" w:name="__Fieldmark__12_189424253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huking og stropping (modul 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894242539"/>
            <w:bookmarkStart w:id="27" w:name="__Fieldmark__13_189424253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Klatre og hengestillas (modul 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894242539"/>
            <w:bookmarkStart w:id="29" w:name="__Fieldmark__14_189424253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Personløftere (modul 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1894242539"/>
            <w:bookmarkStart w:id="31" w:name="__Fieldmark__15_189424253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Personløftere under jord (modul 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1894242539"/>
            <w:bookmarkStart w:id="33" w:name="__Fieldmark__16_189424253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orvogner og tunnelrigger (modul 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1894242539"/>
            <w:bookmarkStart w:id="35" w:name="__Fieldmark__17_189424253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elvgående veivalser (modul 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1894242539"/>
            <w:bookmarkStart w:id="37" w:name="__Fieldmark__18_189424253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Traktorutstyr (modul 1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1894242539"/>
            <w:bookmarkStart w:id="39" w:name="__Fieldmark__19_189424253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asseflyttingsmaskiner &gt;15 kW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1894242539"/>
            <w:bookmarkStart w:id="41" w:name="__Fieldmark__20_189424253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erktøy og maskiner (modul 11A-F)</w:t>
              <w:br/>
              <w:tab/>
            </w:r>
            <w:r>
              <w:rPr>
                <w:sz w:val="16"/>
              </w:rPr>
              <w:t xml:space="preserve">(Vinkelsliper, Boltepistol, Spikerpistol, Kombihammer, </w:t>
              <w:tab/>
              <w:t>Kjedesag, Kapp- og klyvsag)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1894242539"/>
            <w:bookmarkStart w:id="43" w:name="__Fieldmark__21_189424253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Trebearbeidingsmaskiner (modul 1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1894242539"/>
            <w:bookmarkStart w:id="45" w:name="__Fieldmark__22_189424253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sfaltarbeid: (modul 13 A-G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</w:r>
            <w:r>
              <w:rPr>
                <w:sz w:val="16"/>
              </w:rPr>
              <w:t xml:space="preserve">(Laboratorieutstyr, Asfaltverk og tankanlegg, </w:t>
              <w:tab/>
              <w:t xml:space="preserve">Emulsjonsfabrikk, Asfaltutleggere, Freser, Heater, </w:t>
              <w:tab/>
              <w:t>Pukkverk og grusta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3_1894242539"/>
            <w:bookmarkStart w:id="47" w:name="__Fieldmark__23_1894242539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etongsager (modul 1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1894242539"/>
            <w:bookmarkStart w:id="49" w:name="__Fieldmark__24_1894242539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øytrykkspylerutstyr (modul 1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1894242539"/>
            <w:bookmarkStart w:id="51" w:name="__Fieldmark__25_1894242539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Ryddesager og trimmere (modul 1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1894242539"/>
            <w:bookmarkStart w:id="53" w:name="__Fieldmark__26_1894242539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punte- og pæleutstyr (modul 1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1894242539"/>
            <w:bookmarkStart w:id="55" w:name="__Fieldmark__27_1894242539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obilt betongpumpeutstyr (modul 1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Avmerking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1894242539"/>
            <w:bookmarkStart w:id="57" w:name="__Fieldmark__28_1894242539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………..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>
                <w:szCs w:val="24"/>
              </w:rPr>
            </w:pPr>
            <w:r>
              <w:rPr>
                <w:szCs w:val="24"/>
              </w:rPr>
              <w:t>Andre sertifikater/kurs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1894242539"/>
            <w:bookmarkStart w:id="59" w:name="__Fieldmark__29_1894242539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arme arbeider, gyldig til: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1894242539"/>
            <w:bookmarkStart w:id="61" w:name="__Fieldmark__30_1894242539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tillasbygger sertifi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1894242539"/>
            <w:bookmarkStart w:id="63" w:name="__Fieldmark__31_1894242539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tillaskontroll k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1894242539"/>
            <w:bookmarkStart w:id="65" w:name="__Fieldmark__32_1894242539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sbestsanering, utvendig / innvendig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1894242539"/>
            <w:bookmarkStart w:id="67" w:name="__Fieldmark__33_1894242539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rbeidsvars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1894242539"/>
            <w:bookmarkStart w:id="69" w:name="__Fieldmark__34_1894242539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Grunnkurs HMS (40t. kur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1894242539"/>
            <w:bookmarkStart w:id="71" w:name="__Fieldmark__35_1894242539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Førstehjelpskurs, år: 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6_1894242539"/>
            <w:bookmarkStart w:id="73" w:name="__Fieldmark__36_1894242539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Instruktør fallsikr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1894242539"/>
            <w:bookmarkStart w:id="75" w:name="__Fieldmark__37_1894242539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1894242539"/>
            <w:bookmarkStart w:id="77" w:name="__Fieldmark__38_1894242539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…………………………………………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>
                <w:szCs w:val="24"/>
              </w:rPr>
            </w:pPr>
            <w:r>
              <w:rPr>
                <w:szCs w:val="24"/>
              </w:rPr>
              <w:t>Underskrift</w:t>
            </w:r>
          </w:p>
        </w:tc>
      </w:tr>
      <w:tr>
        <w:trPr>
          <w:cantSplit w:val="true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o</w:t>
            </w:r>
          </w:p>
        </w:tc>
        <w:tc>
          <w:tcPr>
            <w:tcW w:w="6407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dersk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67" w:top="153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498" w:leader="none"/>
      </w:tabs>
      <w:rPr/>
    </w:pPr>
    <w:r>
      <w:rPr/>
      <w:tab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av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  <w:t xml:space="preserve">KONTRAKT: </w:t>
    </w:r>
  </w:p>
  <w:p>
    <w:pPr>
      <w:pStyle w:val="Header"/>
      <w:pBdr>
        <w:bottom w:val="single" w:sz="8" w:space="1" w:color="000000"/>
      </w:pBdr>
      <w:tabs>
        <w:tab w:val="clear" w:pos="709"/>
        <w:tab w:val="left" w:pos="3040" w:leader="none"/>
        <w:tab w:val="left" w:pos="3402" w:leader="none"/>
        <w:tab w:val="right" w:pos="9498" w:leader="none"/>
      </w:tabs>
      <w:rPr/>
    </w:pPr>
    <w:r>
      <w:rPr/>
      <w:t>Kap. 5 1. 3</w:t>
      <w:tab/>
      <w:t>Rev.nr.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6"/>
    </w:rPr>
  </w:style>
  <w:style w:type="paragraph" w:styleId="Brdtekst2">
    <w:name w:val="Brødteks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mal_syst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8:00Z</dcterms:created>
  <dc:creator>Vidar Berge</dc:creator>
  <dc:description/>
  <dc:language>en-US</dc:language>
  <cp:lastModifiedBy>Per Obrestad</cp:lastModifiedBy>
  <cp:lastPrinted>2007-03-10T12:01:00Z</cp:lastPrinted>
  <dcterms:modified xsi:type="dcterms:W3CDTF">2013-03-11T16:48:00Z</dcterms:modified>
  <cp:revision>2</cp:revision>
  <dc:subject/>
  <dc:title>INTERNKONTROLL - EGENERKLÆRING</dc:title>
</cp:coreProperties>
</file>