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Prosedyre for revisjon av HMS-systemet       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1.3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målet med prosedyren er å beskrive hvordan HMS-systemet regelmessig revideres. Dette skal sikre at virksomheten til en hver tid har et oppdatert HMS-system, som er brukervennlig og som fyller krav satt i lover og forskrifter. System-revisjon er et krav i "Forskrift om systematisk helse-, miljø- og sikkerhetsarbeid i virksomheter," § 5 pkt. 8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glig leder har ansvar for at system revideres ihht. denne prosedyr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isjon er en systematisk gjennomgang for å se om det arbeides etter de planer som er lagt og de krav som stilles. Dette gjelder krav satt av andre ("Forskrift om systematisk helse-, miljø- og sikkerhetsarbeid i virksomheter"), men det kan og gjelde selvpålagte krav.  Gjennomgangen kan også vise om det er behov for å endre rutiner, og om det skal settes nye mål dersom tidligere mål er nådd eller er urealistisk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1. Egenrevisjo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Gjennomføres minst en gang pr. år, eller ved behov. Daglig leder og ansattes representant skal delta. Det kan være aktuelt å benytte bedriftshelsetjenesten ved LHMS/BHT til denne gjennomgang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 kan være en fordel å bruke en sjekkliste for å få en effektiv og god gjennomga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 Eksternrevisjo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tte er en revisjon gjennomført av noen som ikke har sitt daglige arbeid i virksomheten, og som ikke kjenner bedriften eller HMS-systemet på forhånd. Dette kan være Arbeidstilsyn eller Elektrisitetstilsyn som kommer på tilsynsbesøk, eller det kan være innleide Kvalitets-/HMS-revisor. Det er ikke noe krav om slik gjennomgang, men det er meget nytti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"Forskrift om systematisk helse-, miljø- og sikkerhetsarbeid i virksomheter"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Logg for gjennomførte revisjoner , 1.3.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jekkliste for egenrevisjon, 1.3.3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429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8:00Z</dcterms:created>
  <dc:creator/>
  <dc:description/>
  <dc:language>en-US</dc:language>
  <cp:lastModifiedBy/>
  <dcterms:modified xsi:type="dcterms:W3CDTF">2013-03-08T09:18:00Z</dcterms:modified>
  <cp:revision>1</cp:revision>
  <dc:subject/>
  <dc:title/>
</cp:coreProperties>
</file>